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851" w:hanging="993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283199620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2"/>
                <w:lang w:val="en-US" w:eastAsia="en-US"/>
              </w:rPr>
              <w:t>Przedstawienie wyników pomiarów liczby pasażerów w pojazdach komunikacji zbiorowej.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283199621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dstawienie wyników badań ankietowych pasażerów komunikacji zbiorowej na kordonie miasta.</w:t>
              <w:tab/>
              <w:t>42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283199622">
            <w:r>
              <w:rPr>
                <w:rStyle w:val="IndexLink"/>
              </w:rPr>
              <w:t>3.              Przedstawienie wyników pomiarów liczby pasażerów korzystających ze stacji kolejowych i dworców autobusowych</w:t>
              <w:tab/>
              <w:t>59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-16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/>
      </w:pPr>
      <w:r>
        <w:rPr/>
      </w:r>
    </w:p>
    <w:p>
      <w:pPr>
        <w:pStyle w:val="Normal"/>
        <w:ind w:right="-164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ind w:right="-164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Spis tabel:</w:t>
      </w:r>
    </w:p>
    <w:p>
      <w:pPr>
        <w:pStyle w:val="Normal"/>
        <w:ind w:right="-16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. 1.</w:t>
        <w:tab/>
        <w:t xml:space="preserve">Zestawienie punktów pomiarowych pogrupowanych w zdefiniowane ringi </w:t>
        <w:tab/>
        <w:t>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1 (Legnicka) </w:t>
        <w:br/>
        <w:t xml:space="preserve">-roboczy </w:t>
        <w:tab/>
        <w:t>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1 (Legnicka) </w:t>
        <w:br/>
        <w:t xml:space="preserve">- sobota </w:t>
        <w:tab/>
        <w:t>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1 (Legnicka) </w:t>
        <w:br/>
        <w:t>- niedziela……………………………………….…………………….……………</w:t>
        <w:tab/>
        <w:t>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2 (Braniborska) </w:t>
        <w:br/>
        <w:t>- roboczy……………………………….…………………………….………....…</w:t>
        <w:tab/>
        <w:t>1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3 (Grabiszyńska) </w:t>
        <w:br/>
        <w:t>- robo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...…………..……</w:t>
        <w:tab/>
        <w:t>1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3 (Grabiszyńska) </w:t>
        <w:br/>
        <w:t>- sobo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..………….………</w:t>
        <w:tab/>
        <w:t>1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3 (Grabiszyńska) </w:t>
        <w:br/>
        <w:t>- niedziela……………………………………………………….……………...…</w:t>
        <w:tab/>
        <w:t>1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4 (Zielińskiego) </w:t>
        <w:br/>
        <w:t>- robo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.……………</w:t>
        <w:tab/>
        <w:t>2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8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05 (Powstańców Śląskich) - roboczy………………………… …………………………..…….…</w:t>
        <w:tab/>
        <w:t>2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6 (Stawowa) </w:t>
        <w:br/>
        <w:t>- robo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  <w:tab/>
        <w:t>2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7 (Pułaskiego) </w:t>
        <w:br/>
        <w:t>- roboczy……………………………………………………………….…….</w:t>
        <w:tab/>
        <w:t>2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8 (Kościuszki) </w:t>
        <w:br/>
        <w:t>- roboczy……………………………………………………………</w:t>
        <w:tab/>
        <w:t>2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9 (Traugutta) </w:t>
        <w:br/>
        <w:t>- roboczy…………………………………………………………………….</w:t>
        <w:tab/>
        <w:t>3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9 (Traugutta) </w:t>
        <w:br/>
        <w:t>- sobota……………………………………………………………………....</w:t>
        <w:tab/>
        <w:t>3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09 (Traugutta) </w:t>
        <w:br/>
        <w:t>- niedziela………………………………………………………………....</w:t>
        <w:tab/>
        <w:t>3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10 (Most Grunwaldzki) - roboczy………………………………………………………………….</w:t>
        <w:tab/>
        <w:t>3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12 (Most Pokoju) </w:t>
        <w:br/>
        <w:t>- roboczy…………………………………………</w:t>
        <w:tab/>
        <w:t>……3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12 (Most Pokoju) </w:t>
        <w:br/>
        <w:t>- sobota……………………………………………..……………………….</w:t>
        <w:tab/>
        <w:t>3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12 (Most Pokoju) </w:t>
        <w:br/>
        <w:t>- niedziela…………………………………………………………….…...…</w:t>
        <w:tab/>
        <w:t>……3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9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13 (Most Uniwersytecki) - roboczy……………………………………………..….</w:t>
        <w:tab/>
        <w:t>………4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20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13 (Most Uniwersytecki) - sobota…………………………………………………</w:t>
        <w:tab/>
        <w:t>.………4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21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13 (Most Uniwersytecki) - niedziela……………………………………………</w:t>
        <w:tab/>
        <w:t>….....……4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2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14 (Most Pomorski) </w:t>
        <w:br/>
        <w:t>- roboczy………………………………………………………………</w:t>
        <w:tab/>
        <w:t>.……….…4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23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15 (Most Mieszczański) - roboczy………………………………………..……</w:t>
        <w:tab/>
        <w:t>……..……5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24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15 (Most Mieszczański) - sobo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.……...…</w:t>
        <w:tab/>
        <w:t>…………5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25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15 (Most Mieszczański) - niedziela………………………………………………</w:t>
        <w:tab/>
        <w:t>.……….5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26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16 (Most Dmowskiego) - robo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.………….……</w:t>
        <w:tab/>
        <w:t>….…5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2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17 (Most Sikorskiego) </w:t>
        <w:br/>
        <w:t>- roboczy……………………………………..………………</w:t>
        <w:tab/>
        <w:t>….…5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2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18 (Podwale) </w:t>
        <w:br/>
        <w:t>- roboczy……………………………………………………..</w:t>
        <w:tab/>
        <w:t>……..………..……6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2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0 (Legnicka) </w:t>
        <w:br/>
        <w:t>- roboczy…………………………………………………………….………</w:t>
        <w:tab/>
        <w:t>….…6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3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1 (Popowicka) </w:t>
        <w:br/>
        <w:t>- roboczy…………………………………………………………………</w:t>
        <w:tab/>
        <w:t>….….…65</w:t>
      </w:r>
    </w:p>
    <w:p>
      <w:pPr>
        <w:pStyle w:val="Normal"/>
        <w:tabs>
          <w:tab w:val="clear" w:pos="709"/>
          <w:tab w:val="left" w:pos="5373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3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2 (Most Osobowicki) </w:t>
        <w:br/>
        <w:t>- roboczy…………………………………..………………….…</w:t>
        <w:tab/>
        <w:t>…6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3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2 (Most Osobowicki) </w:t>
        <w:br/>
        <w:t>- sobota…………………………………………………………</w:t>
        <w:tab/>
        <w:t>.…6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3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2 (Most Osobowicki) </w:t>
        <w:br/>
        <w:t>- niedziela………………………………………………………</w:t>
        <w:tab/>
        <w:t>.…6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3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3 (Most Trzebnicki) </w:t>
        <w:br/>
        <w:t>- roboczy…………………………………...…………………</w:t>
        <w:tab/>
        <w:t>……………..……7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35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24 (Most Warszawski) - roboczy…………………………………………………………</w:t>
        <w:tab/>
        <w:t>.....…7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36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25 (Mosty Jagiellońskie) - roboczy…………...…………………………</w:t>
        <w:tab/>
        <w:t>……………….…7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3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6 (Most Szczytnicki) </w:t>
        <w:br/>
        <w:t>- roboczy…………………….……………………………...…</w:t>
        <w:tab/>
        <w:t>...…7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3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6 (Most Szczytnicki) </w:t>
        <w:br/>
        <w:t>- sobota………………………………………………………..…</w:t>
        <w:tab/>
        <w:t>…8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3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6 (Most Szczytnicki) </w:t>
        <w:br/>
        <w:t>- niedziela………………….…………………………………</w:t>
        <w:tab/>
        <w:t>….…8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40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27 (Most Zwierzyniecki) - roboczy…………………………………….</w:t>
        <w:tab/>
        <w:t>.……………….…8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41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27 (Most Zwierzyniecki) - sobota………………………………………</w:t>
        <w:tab/>
        <w:t>………….………8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42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27 (Most Zwierzyniecki) - niedziela………………………………………</w:t>
        <w:tab/>
        <w:t>…………….…8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4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8 (Krakowska) </w:t>
        <w:br/>
        <w:t>- roboczy…………………………………………………………</w:t>
        <w:tab/>
        <w:t>.………………9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4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8 (Krakowska) </w:t>
        <w:br/>
        <w:t>- sobota…………………………………………………………</w:t>
        <w:tab/>
        <w:t>…………..……9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4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8 (Krakowska) </w:t>
        <w:br/>
        <w:t>- niedziela……………………………………………….. ……</w:t>
        <w:tab/>
        <w:t>…………………9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4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29 (Armii Krajowej) </w:t>
        <w:br/>
        <w:t>- roboczy…………………………………………………………</w:t>
        <w:tab/>
        <w:t>………………9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4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0 (Bardzka) </w:t>
        <w:br/>
        <w:t>- roboczy……………………………………………………….…</w:t>
        <w:tab/>
        <w:t>………………9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4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0 (Bardzka) </w:t>
        <w:br/>
        <w:t>- sobota……………………………………………………………</w:t>
        <w:tab/>
        <w:t>……………10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4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0 (Bardzka) </w:t>
        <w:br/>
        <w:t>- niedziela……………………………………………….…………</w:t>
        <w:tab/>
        <w:t>……………10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5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1 (Borowska) </w:t>
        <w:br/>
        <w:t>- roboczy……………………………………………………..……</w:t>
        <w:tab/>
        <w:t>……………10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5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2 (Ślężna) </w:t>
        <w:br/>
        <w:t>- roboczy……………………………………………………..……</w:t>
        <w:tab/>
        <w:t>……………10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5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2 (Ślężna) </w:t>
        <w:br/>
        <w:t>- sobo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</w:t>
        <w:tab/>
        <w:t>…...………10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5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2 (Ślężna) </w:t>
        <w:br/>
        <w:t>- niedzie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..…</w:t>
        <w:tab/>
        <w:t>………….…10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54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33 (Powstańców Śląskich) - roboczy………………………………………………</w:t>
        <w:tab/>
        <w:t>……………11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55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33 (Powstańców Śląskich) - sobota…………………………………………..……</w:t>
        <w:tab/>
        <w:t>……………11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56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33 (Powstańców Śląskich) - niedziela……………………………………..…</w:t>
        <w:tab/>
        <w:t>…………………11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5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4 (Gajowicka) </w:t>
        <w:br/>
        <w:t>- roboczy………………………………………………….……</w:t>
        <w:tab/>
        <w:t>………….……11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5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5 (Hallera) </w:t>
        <w:br/>
        <w:t>- roboczy……………………………………………………</w:t>
        <w:tab/>
        <w:t>…….………..….…12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5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5 (Hallera) </w:t>
        <w:br/>
        <w:t>- sobota………………………………………………………</w:t>
        <w:tab/>
        <w:t>...………………..12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6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5 (Hallera) </w:t>
        <w:br/>
        <w:t>- niedziela……………………………………………………</w:t>
        <w:tab/>
        <w:t>…...………...……12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6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6 (Grabiszyńska) </w:t>
        <w:br/>
        <w:t>- robo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</w:t>
        <w:tab/>
        <w:t>…………...………12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6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7 (Robotnicza) </w:t>
        <w:br/>
        <w:t>- roboczy……………………………………………………</w:t>
        <w:tab/>
        <w:t>….………………12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6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8 (Klecińska) </w:t>
        <w:br/>
        <w:t>- roboczy……………………………………………………..…………</w:t>
        <w:tab/>
        <w:t>………13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6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8 (Klecińska) </w:t>
        <w:br/>
        <w:t>- sobota…………………………………………………………………</w:t>
        <w:tab/>
        <w:t>………13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6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8 (Klecińska) </w:t>
        <w:br/>
        <w:t>- niedziela……………………………………………….……………</w:t>
        <w:tab/>
        <w:t>…………13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6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39 (Klecińska FAT) </w:t>
        <w:br/>
        <w:t>- roboczy………………………………………………………………</w:t>
        <w:tab/>
        <w:t>…….…13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6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0 (Milenijna) </w:t>
        <w:br/>
        <w:t>- roboczy………………………………………………………..……</w:t>
        <w:tab/>
        <w:t>…………13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6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0 (Milenijna) </w:t>
        <w:br/>
        <w:t>- sobota…………………………………………………………</w:t>
        <w:tab/>
        <w:t>………………13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6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0 (Milenijna) </w:t>
        <w:br/>
        <w:t>- niedziela…………………………………….……………………</w:t>
        <w:tab/>
        <w:t>……………13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7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1 (Most Milenijny) </w:t>
        <w:br/>
        <w:t>- roboczy…………………………………………………….……</w:t>
        <w:tab/>
        <w:t>……………14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7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1 (Most Milenijny) </w:t>
        <w:br/>
        <w:t>- sobota…………………………………………………...………</w:t>
        <w:tab/>
        <w:t>……………14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7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1 (Most Milenijny) </w:t>
        <w:br/>
        <w:t>- niedziela………………………………………….………………</w:t>
        <w:tab/>
        <w:t>……………14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7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2 (Osobowicka) </w:t>
        <w:br/>
        <w:t>- robo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.……………</w:t>
        <w:tab/>
        <w:t>……………14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7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2 (Osobowicka) </w:t>
        <w:br/>
        <w:t>- sobo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...…………………</w:t>
        <w:tab/>
        <w:t>…………14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7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2 (Osobowicka) </w:t>
        <w:br/>
        <w:t>- niedziela………………………………………….…………………</w:t>
        <w:tab/>
        <w:t>…………14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76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43 (Boya-Żeleńskiego) - roboczy…………………….………………………………</w:t>
        <w:tab/>
        <w:t>…15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77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43 (Boya-Żeleńskiego) - sobota………………………………………………………</w:t>
        <w:tab/>
        <w:t>…15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78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43 (Boya-Żeleńskiego) - niedziela………………………………………………………</w:t>
        <w:tab/>
        <w:t>15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7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4 (Obornicka) </w:t>
        <w:br/>
        <w:t>- roboczy…………………………………………………..…</w:t>
        <w:tab/>
        <w:t>…………………15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8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5 (Żmigrodzka) </w:t>
        <w:br/>
        <w:t>- roboczy…………………………………………………..…</w:t>
        <w:tab/>
        <w:t>…………………16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81. </w:t>
        <w:tab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6 (Kamieńskiego) </w:t>
        <w:br/>
        <w:t>- roboczy………………………………………………………</w:t>
        <w:tab/>
        <w:t>..………………162</w:t>
      </w:r>
    </w:p>
    <w:p>
      <w:pPr>
        <w:pStyle w:val="Normal"/>
        <w:tabs>
          <w:tab w:val="clear" w:pos="709"/>
          <w:tab w:val="left" w:pos="3740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8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7 (Czajkowskiego) </w:t>
        <w:br/>
        <w:t>- roboczy………………………………………………………</w:t>
        <w:tab/>
        <w:t>……………..…16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83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48 (Bolesława Krzywoustego) - roboczy………………………………………</w:t>
        <w:tab/>
        <w:t>…………..…16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84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48 (Bolesława Krzywoustego) - sobota…………………………....…………</w:t>
        <w:tab/>
        <w:t>………………16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85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48 (Bolesława Krzywoustego) - niedziela………………………….…………</w:t>
        <w:tab/>
        <w:t>………………16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86. </w:t>
        <w:tab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49 (Kowalska) </w:t>
        <w:br/>
        <w:t>- roboczy…………………………………………………………</w:t>
        <w:tab/>
        <w:t>…..…………17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8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0 (Most Swojczycki) </w:t>
        <w:br/>
        <w:t>- roboczy………………………………………………………</w:t>
        <w:tab/>
        <w:t>…17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8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1 (Mościckiego) </w:t>
        <w:br/>
        <w:t>- roboczy…………………………………………………………</w:t>
        <w:tab/>
        <w:t>………..……176</w:t>
      </w:r>
    </w:p>
    <w:p>
      <w:pPr>
        <w:pStyle w:val="Normal"/>
        <w:tabs>
          <w:tab w:val="clear" w:pos="709"/>
          <w:tab w:val="left" w:pos="5631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8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2 (Borowska) </w:t>
        <w:br/>
        <w:t>- roboczy…………………………………………………………………</w:t>
        <w:tab/>
        <w:t>..……178</w:t>
      </w:r>
    </w:p>
    <w:p>
      <w:pPr>
        <w:pStyle w:val="Normal"/>
        <w:tabs>
          <w:tab w:val="clear" w:pos="709"/>
          <w:tab w:val="left" w:pos="5438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9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3 (Wyścigowa) </w:t>
        <w:br/>
        <w:t>- roboczy…………………………………………………………………</w:t>
        <w:tab/>
        <w:t>..……180</w:t>
      </w:r>
    </w:p>
    <w:p>
      <w:pPr>
        <w:pStyle w:val="Normal"/>
        <w:tabs>
          <w:tab w:val="clear" w:pos="709"/>
          <w:tab w:val="left" w:pos="5524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9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4 (Karkonoska) </w:t>
        <w:br/>
        <w:t>- roboczy………………………………………………………………</w:t>
        <w:tab/>
        <w:t>…..……18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9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5 (Krzycka) </w:t>
        <w:br/>
        <w:t>- roboczy………………………………………………………………</w:t>
        <w:tab/>
        <w:t>…..……18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9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6 (Mińska) </w:t>
        <w:br/>
        <w:t>- roboczy……………………………………………………………</w:t>
        <w:tab/>
        <w:t>………..…18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94. </w:t>
        <w:tab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7 (Krzemieniecka) </w:t>
        <w:br/>
        <w:t>- roboczy………………………………………………………………</w:t>
        <w:tab/>
        <w:t>…..……188</w:t>
      </w:r>
    </w:p>
    <w:p>
      <w:pPr>
        <w:pStyle w:val="Normal"/>
        <w:tabs>
          <w:tab w:val="clear" w:pos="709"/>
          <w:tab w:val="left" w:pos="5373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95. </w:t>
        <w:tab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8 (Żernicka) </w:t>
        <w:br/>
        <w:t>- roboczy………………………………………………………………</w:t>
        <w:tab/>
        <w:t>……..…19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9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8 (Żernicka) </w:t>
        <w:br/>
        <w:t>- sobota…………………………………………………………………</w:t>
        <w:tab/>
        <w:t>………19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9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8 (Żernicka) </w:t>
        <w:br/>
        <w:t>- niedziela………………………………………………………….…</w:t>
        <w:tab/>
        <w:t>…………19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98.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9 (Pilczycka) </w:t>
        <w:br/>
        <w:t>- roboczy………………………………………………………………</w:t>
        <w:tab/>
        <w:t>……..…19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9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9 (Pilczycka) </w:t>
        <w:br/>
        <w:t>- sobota………………………………………………………………</w:t>
        <w:tab/>
        <w:t>…………19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00.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59 (Pilczycka) </w:t>
        <w:br/>
        <w:t>- niedziela……………………………………………………………</w:t>
        <w:tab/>
        <w:t>……….…19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0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0 (Lotnicza) </w:t>
        <w:br/>
        <w:t>- roboczy………………………………………………………..……</w:t>
        <w:tab/>
        <w:t>…………20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0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0 (Lotnicza) </w:t>
        <w:br/>
        <w:t>- sobota………………………………………………………………</w:t>
        <w:tab/>
        <w:t>…………20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0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0 (Lotnicza) </w:t>
        <w:br/>
        <w:t>- niedziela……………………………………………………………</w:t>
        <w:tab/>
        <w:t>…….……20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0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1 (Sułowska) </w:t>
        <w:br/>
        <w:t>- roboczy……………………………………………………..……………</w:t>
        <w:tab/>
        <w:t>……20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0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1 (Sułowska) </w:t>
        <w:br/>
        <w:t>- sobota……………………………………………………………………</w:t>
        <w:tab/>
        <w:t>……20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0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1 (Sułowska) </w:t>
        <w:br/>
        <w:t>- niedziela……………………………………………….…………………</w:t>
        <w:tab/>
        <w:t>……20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07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62 (Jana III Sobieskiego) - roboczy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…………....…………………………………</w:t>
        <w:tab/>
        <w:t>…21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08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62 (Jana III Sobieskiego) - sobota……………………………………....………………</w:t>
        <w:tab/>
        <w:t>…21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09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62 (Jana III Sobieskiego) - niedziela……………………………………………………</w:t>
        <w:tab/>
        <w:t>…21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1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3 (Kiełczowska) </w:t>
        <w:br/>
        <w:t>- roboczy………………………………………..…………………………</w:t>
        <w:tab/>
        <w:t>……21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1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3 (Kiełczowska) </w:t>
        <w:br/>
        <w:t>- sobota……………………………………………………………………</w:t>
        <w:tab/>
        <w:t>……21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1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3 (Kiełczowska) </w:t>
        <w:br/>
        <w:t>- niedziela……………………………………….………………………</w:t>
        <w:tab/>
        <w:t>………21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1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4 (Strachocińska) </w:t>
        <w:br/>
        <w:t>- robo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.……………</w:t>
        <w:tab/>
        <w:t>………22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1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4 (Strachocińska) </w:t>
        <w:br/>
        <w:t>- sobota……………………………………………………………………</w:t>
        <w:tab/>
        <w:t>……22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1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4 (Strachocińska) </w:t>
        <w:br/>
        <w:t>- niedziela…………………………………………………….……………</w:t>
        <w:tab/>
        <w:t>……22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1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5 (Opolska) </w:t>
        <w:br/>
        <w:t>- roboczy…………………………………………………………..………</w:t>
        <w:tab/>
        <w:t>……22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1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5 (Opolska) </w:t>
        <w:br/>
        <w:t>- sobota……………………………………………………………………</w:t>
        <w:tab/>
        <w:t>……22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1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5 (Opolska) </w:t>
        <w:br/>
        <w:t>- niedziela……………………………………………………….………</w:t>
        <w:tab/>
        <w:t>………23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1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6 (Buforowa) </w:t>
        <w:br/>
        <w:t>- roboczy………………………………………………………..………</w:t>
        <w:tab/>
        <w:t>………23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2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6 (Buforowa) </w:t>
        <w:br/>
        <w:t>- sobota……………………………………………………………………</w:t>
        <w:tab/>
        <w:t>……23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2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6 (Buforowa) </w:t>
        <w:br/>
        <w:t>- niedziela……………………………………………………………….…</w:t>
        <w:tab/>
        <w:t>……23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2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7 (Karkonoska) </w:t>
        <w:br/>
        <w:t>- roboczy………………………………………………………………..……</w:t>
        <w:tab/>
        <w:t>…24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2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7 (Karkonoska) </w:t>
        <w:br/>
        <w:t>- sobota………………………………………………………………………</w:t>
        <w:tab/>
        <w:t>…24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24.  </w:t>
        <w:tab/>
      </w:r>
      <w:r>
        <w:rPr>
          <w:rFonts w:cs="Arial" w:ascii="Arial" w:hAnsi="Arial"/>
          <w:color w:val="000000"/>
          <w:sz w:val="20"/>
          <w:szCs w:val="20"/>
        </w:rPr>
        <w:t>Pomiar napełnienia komunikacji zbiorowej na punkcie 267 (Karkonoska)</w:t>
        <w:br/>
        <w:t xml:space="preserve"> - niedziela……………………………………………………………………</w:t>
        <w:tab/>
        <w:t>…24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2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8 (Czekoladowa) </w:t>
        <w:br/>
        <w:t>- roboczy……………………………………………………………..…</w:t>
        <w:tab/>
        <w:t>………24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2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8 (Czekoladowa) </w:t>
        <w:br/>
        <w:t>- sobota………………………………………………………………………</w:t>
        <w:tab/>
        <w:t>…24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2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8 (Czekoladowa) </w:t>
        <w:br/>
        <w:t>- niedziela………………………………………………………….…………</w:t>
        <w:tab/>
        <w:t>…24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2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9 (Mokronos) </w:t>
        <w:br/>
        <w:t>- roboczy……………………………………………………………………</w:t>
        <w:tab/>
        <w:t>…25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2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9 (Mokronos) </w:t>
        <w:br/>
        <w:t>- sobota……………………………………………………………………</w:t>
        <w:tab/>
        <w:t>……25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3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69 (Mokronos) </w:t>
        <w:br/>
        <w:t>- niedziela……………………………………………………….…………</w:t>
        <w:tab/>
        <w:t>……25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31.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0 (Samotworska) </w:t>
        <w:br/>
        <w:t>- roboczy…………………………………………………………..………</w:t>
        <w:tab/>
        <w:t>……25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3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0 (Samotworska) </w:t>
        <w:br/>
        <w:t>- sobota……………………………………………………………………</w:t>
        <w:tab/>
        <w:t>……25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3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0 (Samotworska) </w:t>
        <w:br/>
        <w:t>- niedziela……………………………………………….………………</w:t>
        <w:tab/>
        <w:t>………25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3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1 (Średzka) </w:t>
        <w:br/>
        <w:t>- roboczy…………………………………………………………………</w:t>
        <w:tab/>
        <w:t>…..…26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3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1 (Średzka) </w:t>
        <w:br/>
        <w:t>- sobota…………………………………………………………………</w:t>
        <w:tab/>
        <w:t>………26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3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1 (Średzka) </w:t>
        <w:br/>
        <w:t>- niedziela………………………………………………………….……</w:t>
        <w:tab/>
        <w:t>………26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3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2 (Wilkszyńska) </w:t>
        <w:br/>
        <w:t>- roboczy…………………………..……………………………………</w:t>
        <w:tab/>
        <w:t>………26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3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2 (Wilkszyńska) </w:t>
        <w:br/>
        <w:t>- sobota…………………………………………………………………</w:t>
        <w:tab/>
        <w:t>………26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3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2 (Wilkszyńska) </w:t>
        <w:br/>
        <w:t>- niedziela…………………………………………………………………</w:t>
        <w:tab/>
        <w:t>.……26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4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3 (Pęgowska) </w:t>
        <w:br/>
        <w:t>- roboczy…………………………..…………………………</w:t>
        <w:tab/>
        <w:t>…………………27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4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3 (Pęgowska) </w:t>
        <w:br/>
        <w:t>- sobota………………………………………………………</w:t>
        <w:tab/>
        <w:t>…………………27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4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3 (Pęgowska) </w:t>
        <w:br/>
        <w:t>- niedziela…………………….……………………………</w:t>
        <w:tab/>
        <w:t>……………………27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4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4 (Kamieńskiego) </w:t>
        <w:br/>
        <w:t>- roboczy……………………………………….…………</w:t>
        <w:tab/>
        <w:t>……………………27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4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4 (Kamieńskiego) </w:t>
        <w:br/>
        <w:t>- roboczy…………………………………………………</w:t>
        <w:tab/>
        <w:t>……….……………27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4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4 (Kamieńskiego) </w:t>
        <w:br/>
        <w:t>- roboczy………………………………….………………</w:t>
        <w:tab/>
        <w:t>……………………27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4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5 (Szewczenki) </w:t>
        <w:br/>
        <w:t>- roboczy…………………………………………………</w:t>
        <w:tab/>
        <w:t>…..…………………28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4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5 (Szewczenki) </w:t>
        <w:br/>
        <w:t>- sobota……………………………………………………</w:t>
        <w:tab/>
        <w:t>……………………28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4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5 (Szewczenki) </w:t>
        <w:br/>
        <w:t>- niedziela………………………………………</w:t>
        <w:tab/>
        <w:t>……………….………………28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4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6 (Opatowicka) </w:t>
        <w:br/>
        <w:t>- roboczy……………………………………..…</w:t>
        <w:tab/>
        <w:t>………………………………28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5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6 (Opatowicka) </w:t>
        <w:br/>
        <w:t>- sobota……………………………………………</w:t>
        <w:tab/>
        <w:t>……………………………28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6 (Opatowicka) </w:t>
        <w:br/>
        <w:t>- niedziela…………………………………….…………</w:t>
        <w:tab/>
        <w:t>………………………28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7 (Starodworska) </w:t>
        <w:br/>
        <w:t>- roboczy…………………………………………………</w:t>
        <w:tab/>
        <w:t>………..……………29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7 (Starodworska) </w:t>
        <w:br/>
        <w:t>- sobota……………………………………………………</w:t>
        <w:tab/>
        <w:t>……………………29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4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7 (Starodworska) </w:t>
        <w:br/>
        <w:t>- niedziela…………………………………………………</w:t>
        <w:tab/>
        <w:t>……………….……29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5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8 (Ołtaszyńska) </w:t>
        <w:br/>
        <w:t>- roboczy……………………………………..……………</w:t>
        <w:tab/>
        <w:t>……………………29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6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8 (Ołtaszyńska) </w:t>
        <w:br/>
        <w:t>- sobota………………………………………………………</w:t>
        <w:tab/>
        <w:t>…………………29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7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8 (Ołtaszyńska) </w:t>
        <w:br/>
        <w:t>- niedziela……………………………………….………………</w:t>
        <w:tab/>
        <w:t>………………29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8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9 (Zabrodzka) </w:t>
        <w:br/>
        <w:t>- roboczy……………………………………………………</w:t>
        <w:tab/>
        <w:t>………..…………29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59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9 (Zabrodzka) </w:t>
        <w:br/>
        <w:t>- sobota………………………………………………………</w:t>
        <w:tab/>
        <w:t>…………………29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60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79 (Zabrodzka) </w:t>
        <w:br/>
        <w:t>- niedziela……………………………………………………</w:t>
        <w:tab/>
        <w:t>…….……………29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61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80 (Gromadzka) </w:t>
        <w:br/>
        <w:t>- roboczy…………………………………………………………</w:t>
        <w:tab/>
        <w:t>………..……30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1.162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80 (Gromadzka) </w:t>
        <w:br/>
        <w:t>- sobota……………………………………………………………………</w:t>
        <w:tab/>
        <w:t>……30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/>
      </w:pPr>
      <w:r>
        <w:rPr>
          <w:rFonts w:cs="Arial" w:ascii="Arial" w:hAnsi="Arial"/>
          <w:sz w:val="20"/>
          <w:szCs w:val="20"/>
        </w:rPr>
        <w:t xml:space="preserve">tab. 1.163. 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Pomiar napełnienia komunikacji zbiorowej na punkcie 280 (Gromadzka) </w:t>
        <w:br/>
        <w:t>- niedziela………………………….………………………………</w:t>
        <w:tab/>
        <w:t>……………30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64. </w:t>
        <w:tab/>
        <w:t xml:space="preserve">Pomiar napełnienia pociągów na punkcie 281 (Szewce - Wrocław Świniary) </w:t>
        <w:br/>
        <w:t>- roboczy………………………………………………………………</w:t>
        <w:tab/>
        <w:t>..………30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65. </w:t>
        <w:tab/>
        <w:t xml:space="preserve">Pomiar napełnienia pociągów na punkcie 281 (Szewce - Wrocław Świniary) </w:t>
        <w:br/>
        <w:t>- sobota………………………………………………………………</w:t>
        <w:tab/>
        <w:t>…………30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66. </w:t>
        <w:tab/>
        <w:t xml:space="preserve">Pomiar napełnienia pociągów na punkcie 281 (Szewce - Wrocław Świniary) </w:t>
        <w:br/>
        <w:t>- niedziela……………………………………………………………</w:t>
        <w:tab/>
        <w:t>…………30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67. </w:t>
        <w:tab/>
        <w:t xml:space="preserve">Pomiar napełnienia pociągów na punkcie 282 (Długołęka - Psie Pole) </w:t>
        <w:br/>
        <w:t>- roboczy……………………..……………………………………</w:t>
        <w:tab/>
        <w:t>……………31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68. </w:t>
        <w:tab/>
        <w:t>Pomiar napełnienia pociągów na punkcie 283 (Siechnice - Wrocław Brochów) - roboczy…………………………………………………………</w:t>
        <w:tab/>
        <w:t>…31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69. </w:t>
        <w:tab/>
        <w:t>Pomiar napełnienia pociągów na punkcie 283 (Siechnice - Wrocław Brochów) - sobota……………………………..……………………………</w:t>
        <w:tab/>
        <w:t>…31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0. </w:t>
        <w:tab/>
        <w:t>Pomiar napełnienia pociągów na punkcie 284 (Święta Katarzyna - Wrocław Brochów) - roboczy……………………………………………</w:t>
        <w:tab/>
        <w:t>………………31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1. </w:t>
        <w:tab/>
        <w:t>Pomiar napełnienia pociągów na punkcie 284 (Święta Katarzyna - Wrocław Brochów) - sobota…………..…………………………………</w:t>
        <w:tab/>
        <w:t>………………31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2. </w:t>
        <w:tab/>
        <w:t xml:space="preserve">Pomiar napełnienia pociągów na punkcie 285 (Smardzów Wrocławski </w:t>
        <w:br/>
        <w:t>- Wrocław Główny) - roboczy…………………………………</w:t>
        <w:tab/>
        <w:t>………………31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3. </w:t>
        <w:tab/>
        <w:t xml:space="preserve">Pomiar napełnienia pociągów na punkcie 285 (Smardzów Wrocławski </w:t>
        <w:br/>
        <w:t>- Wrocław Główny) - niedziela……………..……………………</w:t>
        <w:tab/>
        <w:t>……………31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4. </w:t>
        <w:tab/>
        <w:t xml:space="preserve">Pomiar napełnienia pociągów na punkcie 286 (Smolec - Wrocław Zachodni) </w:t>
        <w:br/>
        <w:t>- roboczy………………………………...………………………</w:t>
        <w:tab/>
        <w:t>…31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5. </w:t>
        <w:tab/>
        <w:t xml:space="preserve">Pomiar napełnienia pociągów na punkcie 287 (Mrozów - Wrocław Leśnica) </w:t>
        <w:br/>
        <w:t>- roboczy…………………………………………………………</w:t>
        <w:tab/>
        <w:t>………..……32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6. </w:t>
        <w:tab/>
        <w:t xml:space="preserve">Pomiar napełnienia pociągów na punkcie 288 (Brzezinka - Wrocław Pracze) </w:t>
        <w:br/>
        <w:t>- roboczy…………………………………………………………</w:t>
        <w:tab/>
        <w:t>……32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7. </w:t>
        <w:tab/>
        <w:t xml:space="preserve">Pomiar napełnienia pociągów na punkcie 288 (Brzezinka - Wrocław Pracze) </w:t>
        <w:br/>
        <w:t>- sobota…………………………….....…………………………</w:t>
        <w:tab/>
        <w:t>……32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8. </w:t>
        <w:tab/>
        <w:t xml:space="preserve">Pomiar napełnienia komunikacji zbiorowej na punkcie 289 (Kołłątaja) </w:t>
        <w:br/>
        <w:t>- roboczy………………………..……………………………</w:t>
        <w:tab/>
        <w:t>…………………324</w:t>
      </w:r>
    </w:p>
    <w:p>
      <w:pPr>
        <w:pStyle w:val="Normal"/>
        <w:tabs>
          <w:tab w:val="clear" w:pos="709"/>
          <w:tab w:val="left" w:pos="3976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79. </w:t>
        <w:tab/>
        <w:t>Pomiar napełnienia komunikacji zbiorowej na punkcie 290 (Kazimierza Wielkiego) - roboczy…………………..………………………</w:t>
        <w:tab/>
        <w:t>………………326</w:t>
      </w:r>
    </w:p>
    <w:p>
      <w:pPr>
        <w:pStyle w:val="Normal"/>
        <w:tabs>
          <w:tab w:val="clear" w:pos="709"/>
          <w:tab w:val="left" w:pos="5330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0. </w:t>
        <w:tab/>
        <w:t xml:space="preserve">Pomiar napełnienia komunikacji zbiorowej na punkcie 291 (Oławska) </w:t>
        <w:br/>
        <w:t>- roboczy…………………………………………………..……</w:t>
        <w:tab/>
        <w:t>………………32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1. </w:t>
        <w:tab/>
        <w:t xml:space="preserve">Pomiar napełnienia komunikacji zbiorowej na punkcie 292 (Zaporoska) </w:t>
        <w:br/>
        <w:t>- roboczy………………………………………………………</w:t>
        <w:tab/>
        <w:t>…..……………33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2. </w:t>
        <w:tab/>
        <w:t>Pomiar napełnienia komunikacji zbiorowej na punkcie 293 (Bora-Komorowskiego) - roboczy…………………...……………………</w:t>
        <w:tab/>
        <w:t>…………33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3. </w:t>
        <w:tab/>
        <w:t xml:space="preserve">Pomiar napełnienia komunikacji zbiorowej na punkcie 294 (Kosmonautów) </w:t>
        <w:br/>
        <w:t>- roboczy………………………………………………………….</w:t>
        <w:tab/>
        <w:t>.……………33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4. </w:t>
        <w:tab/>
        <w:t xml:space="preserve">Pomiar napełnienia komunikacji zbiorowej na punkcie 295 (Stabłowicka) </w:t>
        <w:br/>
        <w:t>- roboczy…………………………..…………………………</w:t>
        <w:tab/>
        <w:t>…………………336</w:t>
      </w:r>
    </w:p>
    <w:p>
      <w:pPr>
        <w:pStyle w:val="Normal"/>
        <w:tabs>
          <w:tab w:val="clear" w:pos="709"/>
          <w:tab w:val="left" w:pos="5180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5. </w:t>
        <w:tab/>
        <w:t xml:space="preserve">Pomiar napełnienia komunikacji zbiorowej na punkcie 296A (Rondo Regana) </w:t>
        <w:br/>
        <w:t>- roboczy……………………….....……………………………</w:t>
        <w:tab/>
        <w:t>……33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6. </w:t>
        <w:tab/>
        <w:t xml:space="preserve">Pomiar napełnienia komunikacji zbiorowej na punkcie 296B (Rondo Regana) </w:t>
        <w:br/>
        <w:t>- roboczy……………………………….....……………………</w:t>
        <w:tab/>
        <w:t>……34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7. </w:t>
        <w:tab/>
        <w:t xml:space="preserve">Pomiar napełnienia komunikacji zbiorowej na punkcie 296C (Rondo Regana) </w:t>
        <w:br/>
        <w:t>- roboczy……………..........................................................</w:t>
        <w:tab/>
        <w:t>........34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8. </w:t>
        <w:tab/>
        <w:t xml:space="preserve">Pomiar napełnienia komunikacji zbiorowej na punkcie 296D (Rondo Regana) </w:t>
        <w:br/>
        <w:t>- roboczy……………............................................................</w:t>
        <w:tab/>
        <w:t>......344</w:t>
      </w:r>
    </w:p>
    <w:p>
      <w:pPr>
        <w:pStyle w:val="Normal"/>
        <w:tabs>
          <w:tab w:val="clear" w:pos="709"/>
          <w:tab w:val="left" w:pos="5051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89. </w:t>
        <w:tab/>
        <w:t xml:space="preserve">Pomiar napełnienia komunikacji zbiorowej na punkcie 296E (Rondo Regana) </w:t>
        <w:br/>
        <w:t>- roboczy…………….............................................................</w:t>
        <w:tab/>
        <w:t>.....346</w:t>
      </w:r>
    </w:p>
    <w:p>
      <w:pPr>
        <w:pStyle w:val="Normal"/>
        <w:tabs>
          <w:tab w:val="clear" w:pos="709"/>
          <w:tab w:val="left" w:pos="5072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0. </w:t>
        <w:tab/>
        <w:t xml:space="preserve">Pomiar napełnienia komunikacji zbiorowej na punkcie 297 (Wyszyńskiego) </w:t>
        <w:br/>
        <w:t>- roboczy…………….............................................................</w:t>
        <w:tab/>
        <w:t>....................34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1. </w:t>
        <w:tab/>
        <w:t>Pomiar napełnienia komunikacji zbiorowej na punkcie 298A (Pl. Powstańców Wielkopolskich) - roboczy………….....................................</w:t>
        <w:tab/>
        <w:t>.35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2. </w:t>
        <w:tab/>
        <w:t>Pomiar napełnienia komunikacji zbiorowej na punkcie 298B (Pl. Powstańców Wielkopolskich) - roboczy……………...............................</w:t>
        <w:tab/>
        <w:t>...35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3. </w:t>
        <w:tab/>
        <w:t>Pomiar napełnienia komunikacji zbiorowej na punkcie 298C(Pl. Powstańców Wielkopolskich) – roboczy………….................................</w:t>
        <w:tab/>
        <w:t>....354</w:t>
      </w:r>
    </w:p>
    <w:p>
      <w:pPr>
        <w:pStyle w:val="Normal"/>
        <w:tabs>
          <w:tab w:val="clear" w:pos="709"/>
          <w:tab w:val="left" w:pos="5072" w:leader="none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4. </w:t>
        <w:tab/>
        <w:t>Pomiar napełnienia komunikacji zbiorowej na punkcie 298D (Pl. Powstańców Wielkopolskich) - roboczy…………….............................</w:t>
        <w:tab/>
        <w:t>.....356</w:t>
      </w:r>
    </w:p>
    <w:p>
      <w:pPr>
        <w:pStyle w:val="Normal"/>
        <w:tabs>
          <w:tab w:val="clear" w:pos="709"/>
          <w:tab w:val="left" w:pos="5072" w:leader="none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5. </w:t>
        <w:tab/>
        <w:t xml:space="preserve">Pomiar napełnienia komunikacji zbiorowej na punkcie 299 (Świdnicka) </w:t>
        <w:br/>
        <w:t>- roboczy…………….........................................................</w:t>
        <w:tab/>
        <w:t>.......................35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6. </w:t>
        <w:tab/>
        <w:t xml:space="preserve">Liczba pasażerów komunikacji zbiorowej na punktach kordonu Wrocławia </w:t>
        <w:br/>
        <w:t>- roboczy……………....................................................................</w:t>
        <w:tab/>
        <w:t>........36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7. </w:t>
        <w:tab/>
        <w:t xml:space="preserve">Liczba pasażerów komunikacji zbiorowej na punktach kordonu Wrocławia </w:t>
        <w:br/>
        <w:t>- sobota……………..................................................</w:t>
        <w:tab/>
        <w:t>........36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8. </w:t>
        <w:tab/>
        <w:t xml:space="preserve">Liczba pasażerów komunikacji zbiorowej na punktach kordonu Wrocławia </w:t>
        <w:br/>
        <w:t>- niedziela…………….....................................................................</w:t>
        <w:tab/>
        <w:t>...........36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199. </w:t>
        <w:tab/>
        <w:t>Napełnienie pojazdów komunikacji zbiorowej na punktach kordonu Wrocławia - roboczy……………...........................................................</w:t>
        <w:tab/>
        <w:t>.....36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0. </w:t>
        <w:tab/>
        <w:t>Napełnienie pojazdów komunikacji zbiorowej na punktach kordonu Wrocławia - sobota……………............................................................</w:t>
        <w:tab/>
        <w:t>.....36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1. </w:t>
        <w:tab/>
        <w:t>Napełnienie pojazdów komunikacji zbiorowej na punktach kordonu Wrocławia - niedziela……………........................................</w:t>
        <w:tab/>
        <w:t>......................36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2. </w:t>
        <w:tab/>
        <w:t>Podział liczby pasażerów według typów przewoźników na  punktach kordonu Wrocławia - roboczy…………….........................................</w:t>
        <w:tab/>
        <w:t>.........36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3. </w:t>
        <w:tab/>
        <w:t>Podział liczby pasażerów według typów przewoźników na  punktach kordonu Wrocławia - sobota…………….............................................</w:t>
        <w:tab/>
        <w:t>......37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4. </w:t>
        <w:tab/>
        <w:t>Podział liczby pasażerów według typów przewoźników na  punktach kordonu Wrocławia - niedziela…………….........................................</w:t>
        <w:tab/>
        <w:t>.......37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5. </w:t>
        <w:tab/>
        <w:t xml:space="preserve">Liczba pasażerów komunikacji zbiorowej na punktach kordonu Śródmieścia  </w:t>
        <w:br/>
        <w:t>- roboczy……………...........................................................................</w:t>
        <w:tab/>
        <w:t>......37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6. </w:t>
        <w:tab/>
        <w:t>Napełnienie pojazdów komunikacji zbiorowej na punktach kordonu Śródmieścia - roboczy…………..………...............</w:t>
        <w:tab/>
        <w:t>....................................37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7. </w:t>
        <w:tab/>
        <w:t>Podział liczby pasażerów według typów przewoźników na  punktach kordonu Śródmieścia- roboczy…………….........................................</w:t>
        <w:tab/>
        <w:t>......37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8. </w:t>
        <w:tab/>
        <w:t xml:space="preserve">Liczba pasażerów komunikacji zbiorowej na punktach kordonu Centrum  </w:t>
        <w:br/>
        <w:t>- dzień roboczy………………………...….............................................</w:t>
        <w:tab/>
        <w:t>......37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09. </w:t>
        <w:tab/>
        <w:t xml:space="preserve">Napełnienie pojazdów komunikacji zbiorowej na punktach kordonu Centrum </w:t>
        <w:br/>
        <w:t>- dzień roboczy………….……...............................................</w:t>
        <w:tab/>
        <w:t>....37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0. </w:t>
        <w:tab/>
        <w:t>Podział liczby pasażerów według typów przewoźników na  punktach kordonu Centrum - dzień roboczy………...........................................</w:t>
        <w:tab/>
        <w:t>.......379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1. </w:t>
        <w:tab/>
        <w:t xml:space="preserve">Liczba pasażerów komunikacji zbiorowej na punktach ekranu mostowego  </w:t>
        <w:br/>
        <w:t>- dzień roboczy……………................................................................</w:t>
        <w:tab/>
        <w:t>........38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2. </w:t>
        <w:tab/>
        <w:t>Napełnienie pojazdów komunikacji zbiorowej na punktach ekranu mostowego – dzień roboczy……………........................................</w:t>
        <w:tab/>
        <w:t>...........38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3. </w:t>
        <w:tab/>
        <w:t>Podział liczby pasażerów według typów przewoźników na  punktach ekranu mostowego - dzień roboczy….………….......................................</w:t>
        <w:tab/>
        <w:t>............38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4. </w:t>
        <w:tab/>
        <w:t xml:space="preserve">Liczba pasażerów komunikacji zbiorowej na punktach ekranu kolejowego </w:t>
        <w:br/>
        <w:t>- dzień roboczy………………………………….....…..………………</w:t>
        <w:tab/>
        <w:t>………38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5. </w:t>
        <w:tab/>
        <w:t>Napełnienie pojazdów komunikacji zbiorowej na punktach ekranu kolejowego</w:t>
        <w:br/>
        <w:t>- dzień roboczy………………….….....……………………</w:t>
        <w:tab/>
        <w:t>……38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6. </w:t>
        <w:tab/>
        <w:t>Podział liczby pasażerów według typów przewoźników na  punktach ekranu kolejowego - dzień roboczy……………………......……………</w:t>
        <w:tab/>
        <w:t>……………387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7. </w:t>
        <w:tab/>
        <w:t>Liczba pasażerów komunikacji zbiorowej na punktach dodatkowych - dzień roboczy……………………………….....……………………………...</w:t>
        <w:tab/>
        <w:t>………38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8. </w:t>
        <w:tab/>
        <w:t xml:space="preserve">Napełnienie pojazdów komunikacji zbiorowej na punktach dodatkowych </w:t>
        <w:br/>
        <w:t>- dzień roboczy……………………………….....……………………</w:t>
        <w:tab/>
        <w:t>……..…39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19. </w:t>
        <w:tab/>
        <w:t>Podział liczby pasażerów według typów przewoźników na punktach dodatkowych - dzień roboczy………………….....………………………</w:t>
        <w:tab/>
        <w:t>…391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0. </w:t>
        <w:tab/>
        <w:t>Liczba pasażerów komunikacji zbiorowej na punktach Ringu nr 1  - dzień roboczy……………………………….....………………………...…</w:t>
        <w:tab/>
        <w:t>…………39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1. </w:t>
        <w:tab/>
        <w:t xml:space="preserve">Napełnienie pojazdów komunikacji zbiorowej na punktach Ringu nr 1 </w:t>
        <w:br/>
        <w:t>- dzień roboczy……………………………….....……………………..…</w:t>
        <w:tab/>
        <w:t>……39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2. </w:t>
        <w:tab/>
        <w:t>Podział liczby pasażerów według typów przewoźników na punktach Ringu nr 1- dzień roboczy…………………………….....……………………</w:t>
        <w:tab/>
        <w:t>...……39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3. </w:t>
        <w:tab/>
        <w:t>Liczba pasażerów komunikacji zbiorowej na punktach Ringu nr 2  - dzień roboczy……………………………….....………………………...…………</w:t>
        <w:tab/>
        <w:t>…39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4. </w:t>
        <w:tab/>
        <w:t xml:space="preserve">Napełnienie pojazdów komunikacji zbiorowej na punktach Ringu nr 2 </w:t>
        <w:br/>
        <w:t>- dzień roboczy……………………………….....……………………..………</w:t>
        <w:tab/>
        <w:t>39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5. </w:t>
        <w:tab/>
        <w:t>Podział liczby pasażerów według typów przewoźników na punktach Ringu nr 2- dzień roboczy…………………………….....……………………...</w:t>
        <w:tab/>
        <w:t>……40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6. </w:t>
        <w:tab/>
        <w:t>Liczba pasażerów komunikacji zbiorowej na punktach Ringu nr 3  - dzień roboczy……………………………………………....………………………</w:t>
        <w:tab/>
        <w:t>…40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7. </w:t>
        <w:tab/>
        <w:t xml:space="preserve">Napełnienie pojazdów komunikacji zbiorowej na punktach Ringu nr 3 </w:t>
        <w:br/>
        <w:t>- dzień roboczy……………………………….....……..…………………</w:t>
        <w:tab/>
        <w:t>……40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8. </w:t>
        <w:tab/>
        <w:t>Podział liczby pasażerów według typów przewoźników na punktach Ringu nr 3- dzień roboczy…………………………….....……...…………………</w:t>
        <w:tab/>
        <w:t>…40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29. </w:t>
        <w:tab/>
        <w:t>Liczba pasażerów komunikacji zbiorowej na punktach Ringu nr 4  - dzień roboczy……………………………….....……………………</w:t>
        <w:tab/>
        <w:t>………...………40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30. </w:t>
        <w:tab/>
        <w:t xml:space="preserve">Liczba pasażerów komunikacji zbiorowej na punktach Ringu nr 4  </w:t>
        <w:br/>
        <w:t>- sobota…………………………………………………………...…………</w:t>
        <w:tab/>
        <w:t>……408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31. </w:t>
        <w:tab/>
        <w:t xml:space="preserve">Liczba pasażerów komunikacji zbiorowej na punktach Ringu nr 4  </w:t>
        <w:br/>
        <w:t>- niedziela……………………………….....……………………………...…</w:t>
        <w:tab/>
        <w:t>…41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32. </w:t>
        <w:tab/>
        <w:t xml:space="preserve">Napełnienie pojazdów komunikacji zbiorowej na punktach Ringu nr 4 </w:t>
        <w:br/>
        <w:t>- dzień roboczy…………………………….....…………..………………</w:t>
        <w:tab/>
        <w:t>……41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33. </w:t>
        <w:tab/>
        <w:t xml:space="preserve">Napełnienie pojazdów komunikacji zbiorowej na punktach Ringu nr 4 </w:t>
        <w:br/>
        <w:t>- sobota…………………………….....…………………………………...…</w:t>
        <w:tab/>
        <w:t>…41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34. </w:t>
        <w:tab/>
        <w:t xml:space="preserve">Napełnienie pojazdów komunikacji zbiorowej na punktach Ringu nr 4 </w:t>
        <w:br/>
        <w:t>- niedziela……………………………….....…………………...…………</w:t>
        <w:tab/>
        <w:t>……414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35. </w:t>
        <w:tab/>
        <w:t>Podział liczby pasażerów według typów przewoźników na punktach Ringu nr 4 - dzień roboczy…………………………….....……………..………</w:t>
        <w:tab/>
        <w:t>……41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36. </w:t>
        <w:tab/>
        <w:t>Podział liczby pasażerów według typów przewoźników na punktach Ringu nr 4 - sobota……………………………….....…………………………..</w:t>
        <w:tab/>
        <w:t>……417</w:t>
      </w:r>
    </w:p>
    <w:p>
      <w:pPr>
        <w:pStyle w:val="Tekstblokowy"/>
        <w:ind w:left="1701" w:right="106" w:hanging="1701"/>
        <w:rPr/>
      </w:pPr>
      <w:r>
        <w:rPr/>
        <w:t xml:space="preserve">tab. 1.237. </w:t>
        <w:tab/>
        <w:t>Podział liczby pasażerów według typów przewoźników na punktach Ringu nr 4 - sobota……………………………….....………………..……………</w:t>
        <w:tab/>
        <w:t>…418</w:t>
      </w:r>
    </w:p>
    <w:p>
      <w:pPr>
        <w:pStyle w:val="Tekstblokowy"/>
        <w:ind w:left="1701" w:right="106" w:hanging="1701"/>
        <w:rPr/>
      </w:pPr>
      <w:r>
        <w:rPr/>
        <w:t xml:space="preserve">tab. 1.238. </w:t>
        <w:tab/>
        <w:t>Liczba pasażerów komunikacji zbiorowej na punktach usytuowanych poza ringami - dzień roboczy…………………………………………</w:t>
        <w:tab/>
        <w:t>…….………420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39. </w:t>
        <w:tab/>
        <w:t>Napełnienie pojazdów komunikacji zbiorowej na punktach usytuowanych poza ringami - dzień roboczy…………………………………………</w:t>
        <w:tab/>
        <w:t>…...…422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. 1.240. </w:t>
        <w:tab/>
        <w:t>Podział liczby pasażerów według typów przewoźników na punktach usytuowanych poza ringami - dzień roboczy…………………….…</w:t>
        <w:tab/>
        <w:t>………423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tab. 2.1.</w:t>
        <w:tab/>
      </w:r>
      <w:r>
        <w:rPr>
          <w:rFonts w:cs="Arial" w:ascii="Arial" w:hAnsi="Arial"/>
          <w:sz w:val="20"/>
        </w:rPr>
        <w:t>Struktura motywacji podróży w godzinie ankietowania w dzień powszedni całość.</w:t>
        <w:tab/>
        <w:t>425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. </w:t>
        <w:tab/>
        <w:t>Struktura motywacji podróży w godzinie ankietowania w dzień powszedni na punkcie Szewce - Wrocław Świniary.</w:t>
        <w:tab/>
        <w:t>426</w:t>
      </w:r>
    </w:p>
    <w:p>
      <w:pPr>
        <w:pStyle w:val="Normal"/>
        <w:tabs>
          <w:tab w:val="clear" w:pos="709"/>
          <w:tab w:val="right" w:pos="8789" w:leader="dot"/>
        </w:tabs>
        <w:ind w:left="1701" w:right="106" w:hanging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. </w:t>
        <w:tab/>
        <w:t>Struktura motywacji podróży w godzinie ankietowania w dzień powszedni na punkcie Długołęka - Wrocław Psie Pole.</w:t>
        <w:tab/>
        <w:t>42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. </w:t>
        <w:tab/>
        <w:t>Struktura motywacji podróży w godzinie ankietowania w dzień powszedni na punkcie Siechnice - Wrocław Brochów.</w:t>
        <w:tab/>
        <w:t>42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2.5.</w:t>
        <w:tab/>
        <w:t xml:space="preserve"> Struktura motywacji podróży w godzinie ankietowania w dzień powszedni na punkcie Święta Katarzyna - Wrocław Brochów.</w:t>
        <w:tab/>
        <w:t>42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6. </w:t>
        <w:tab/>
        <w:t>Struktura motywacji podróży w godzinie ankietowania w dzień powszedni na punkcie Smardzów Wrocławski - Wrocław Główny.</w:t>
        <w:tab/>
        <w:t>42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. </w:t>
        <w:tab/>
        <w:t>Struktura motywacji podróży w godzinie ankietowania w dzień powszedni na punkcie Smolec - Wrocław Zachodni.</w:t>
        <w:tab/>
        <w:t>43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. </w:t>
        <w:tab/>
        <w:t>Struktura motywacji podróży w godzinie ankietowania w dzień powszedni na punkcie Mrozów - Wrocław Leśnica.</w:t>
        <w:tab/>
        <w:t>43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. </w:t>
        <w:tab/>
        <w:t>Struktura motywacji podróży w godzinie ankietowania w dzień powszedni na punkcie Brzezinka - Wrocław Pracze.</w:t>
        <w:tab/>
        <w:t>43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. </w:t>
        <w:tab/>
        <w:t>Struktura motywacji podróży w godzinie ankietowania w sobotę - całość.</w:t>
        <w:tab/>
        <w:t>43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. </w:t>
        <w:tab/>
        <w:t>Struktura motywacji podróży w godzinie ankietowania w sobotę na punkcie Szewce - Wrocław Świniary.</w:t>
        <w:tab/>
        <w:t>43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. </w:t>
        <w:tab/>
        <w:t>Struktura motywacji podróży w godzinie ankietowania w sobotę na punkcie Siechnice - Wrocław Brochów.</w:t>
        <w:tab/>
        <w:t>43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. </w:t>
        <w:tab/>
        <w:t>Struktura motywacji podróży w godzinie ankietowania w sobotę na punkcie Święta Katarzyna - Wrocław Brochów.</w:t>
        <w:tab/>
        <w:t>43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. </w:t>
        <w:tab/>
        <w:t>Struktura motywacji podróży w godzinie ankietowania w sobotę na punkcie Brzezinka - Wrocław Pracze.</w:t>
        <w:tab/>
        <w:t>43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. </w:t>
        <w:tab/>
        <w:t>Struktura motywacji podróży w godzinie ankietowania w niedzielę - całość.</w:t>
        <w:tab/>
        <w:t>43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2.16.</w:t>
        <w:tab/>
        <w:t>Struktura motywacji podróży w godzinie ankietowania w niedzielę na punkcie Szewce - Wrocław Świniary.</w:t>
        <w:tab/>
        <w:t>43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7. </w:t>
        <w:tab/>
        <w:t>Struktura motywacji podróży w godzinie ankietowania w niedzielę na punkcie Smardzów Wrocławski - Wrocław Główny.</w:t>
        <w:tab/>
        <w:t>43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8. </w:t>
        <w:tab/>
        <w:t>Struktura częstotliwości podróży w godzinie ankietowania w dzień powszedni - całość.</w:t>
        <w:tab/>
        <w:t>43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9. </w:t>
        <w:tab/>
        <w:t>Struktura częstotliwości podróży w godzinie ankietowania w dzień powszedni na punkcie Szewce - Wrocław Świniary.</w:t>
        <w:tab/>
        <w:t>43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0. </w:t>
        <w:tab/>
        <w:t>Struktura częstotliwości podróży w godzinie ankietowania w dzień powszedni na punkcie Długołęka - Wrocław Psie Pole.</w:t>
        <w:tab/>
        <w:t>43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1. </w:t>
        <w:tab/>
        <w:t>Struktura częstotliwości podróży w godzinie ankietowania w dzień powszedni na punkcie Siechnice - Wrocław Brochów.</w:t>
        <w:tab/>
        <w:t>43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2. </w:t>
        <w:tab/>
        <w:t>Struktura częstotliwości podróży w godzinie ankietowania w dzień powszedni na punkcie Święta Katarzyna - Wrocław Brochów.</w:t>
        <w:tab/>
        <w:t>44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3. </w:t>
        <w:tab/>
        <w:t>Struktura częstotliwości podróży w godzinie ankietowania w dzień powszedni na punkcie Smardzów Wrocławski - Wrocław Główny.</w:t>
        <w:tab/>
        <w:t>44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4. </w:t>
        <w:tab/>
        <w:t>Struktura częstotliwości podróży w godzinie ankietowania w dzień powszedni na punkcie Smolec - Wrocław Zachodni.</w:t>
        <w:tab/>
        <w:t>44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5. </w:t>
        <w:tab/>
        <w:t>Struktura częstotliwości podróży w godzinie ankietowania w dzień powszedni na punkcie Mrozów - Wrocław Leśnica.</w:t>
        <w:tab/>
        <w:t>44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6. </w:t>
        <w:tab/>
        <w:t>Struktura częstotliwości podróży w godzinie ankietowania w dzień powszedni na punkcie Brzezinka - Wrocław Pracze.</w:t>
        <w:tab/>
        <w:t>44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7. </w:t>
        <w:tab/>
        <w:t>Struktura częstotliwości podróży w godzinie ankietowania w sobotę – całość.</w:t>
        <w:tab/>
        <w:t>44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8. </w:t>
        <w:tab/>
        <w:t>Struktura częstotliwości podróży w godzinie ankietowania w sobotę na punkcie Szewce - Wrocław Świniary.</w:t>
        <w:tab/>
        <w:t>44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29. </w:t>
        <w:tab/>
        <w:t>Struktura częstotliwości podróży w godzinie ankietowania w sobotę na punkcie Siechnice - Wrocław Brochów.</w:t>
        <w:tab/>
        <w:t>44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0. </w:t>
        <w:tab/>
        <w:t>Struktura częstotliwości podróży w godzinie ankietowania w sobotę na punkcie Święta Katarzyna - Wrocław Brochów.</w:t>
        <w:tab/>
        <w:t>44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1. </w:t>
        <w:tab/>
        <w:t>Struktura częstotliwości podróży w godzinie ankietowania w sobotę na punkcie Brzezinka - Wrocław Pracze.</w:t>
        <w:tab/>
        <w:t>44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2. </w:t>
        <w:tab/>
        <w:t>Struktura częstotliwości podróży w godzinie ankietowania w niedzielę – całość.</w:t>
        <w:tab/>
        <w:t>44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3. </w:t>
        <w:tab/>
        <w:t>Struktura częstotliwości podróży w godzinie ankietowania w niedzielę na punkcie Szewce - Wrocław Świniary.</w:t>
        <w:tab/>
        <w:t>44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4. </w:t>
        <w:tab/>
        <w:t>Struktura częstotliwości podróży w godzinie ankietowania w niedzielę na punkcie Smardzów Wrocławski - Wrocław Główny.</w:t>
        <w:tab/>
        <w:t>44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5. </w:t>
        <w:tab/>
        <w:t>Struktura wykorzystywanych biletów w godzinie ankietowania w dzień powszedni całość.</w:t>
        <w:tab/>
        <w:t>44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6. </w:t>
        <w:tab/>
        <w:t>Struktura wykorzystywanych biletów w godzinie ankietowania w dzień powszedni na punkcie Szewce - Wrocław Świniary.</w:t>
        <w:tab/>
        <w:t>44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7. </w:t>
        <w:tab/>
        <w:t>Struktura wykorzystywanych biletów w godzinie ankietowania w dzień powszedni na punkcie Długołęka - Wrocław Psie Pole.</w:t>
        <w:tab/>
        <w:t>45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8. </w:t>
        <w:tab/>
        <w:t>Struktura wykorzystywanych biletów w godzinie ankietowania w dzień powszedni na punkcie Siechnice - Wrocław Brochów.</w:t>
        <w:tab/>
        <w:t>45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39. </w:t>
        <w:tab/>
        <w:t>Struktura wykorzystywanych biletów w godzinie ankietowania w dzień powszedni na punkcie Święta Katarzyna - Wrocław Brochów.</w:t>
        <w:tab/>
        <w:t>45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0. </w:t>
        <w:tab/>
        <w:t>Struktura wykorzystywanych biletów w godzinie ankietowania w dzień powszedni na punkcie Smardzów Wrocławski - Wrocław Główny.</w:t>
        <w:tab/>
        <w:t>45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1. </w:t>
        <w:tab/>
        <w:t>Struktura wykorzystywanych biletów w godzinie ankietowania w dzień powszedni na punkcie Smolec - Wrocław Zachodni.</w:t>
        <w:tab/>
        <w:t>45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2. </w:t>
        <w:tab/>
        <w:t>Struktura wykorzystywanych biletów w godzinie ankietowania w dzień powszedni na punkcie Mrozów - Wrocław Leśnica.</w:t>
        <w:tab/>
        <w:t>45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3. </w:t>
        <w:tab/>
        <w:t>Struktura wykorzystywanych biletów w godzinie ankietowania w dzień powszedni na punkcie Brzezinka - Wrocław Pracze.</w:t>
        <w:tab/>
        <w:t>45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4. </w:t>
        <w:tab/>
        <w:t>Struktura wykorzystywanych biletów w godzinie ankietowania w sobotę - całość.</w:t>
        <w:tab/>
        <w:t>45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5. </w:t>
        <w:tab/>
        <w:t>Struktura wykorzystywanych biletów w godzinie ankietowania w sobotę na punkcie Szewce - Wrocław Świniary.</w:t>
        <w:tab/>
        <w:t>45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6. </w:t>
        <w:tab/>
        <w:t>Struktura wykorzystywanych biletów w godzinie ankietowania w sobotę na punkcie Siechnice - Wrocław Brochów.</w:t>
        <w:tab/>
        <w:t>45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7. </w:t>
        <w:tab/>
        <w:t>Struktura wykorzystywanych biletów w godzinie ankietowania w sobotę na punkcie Święta Katarzyna - Wrocław Brochów.</w:t>
        <w:tab/>
        <w:t>45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8. </w:t>
        <w:tab/>
        <w:t>Struktura wykorzystywanych biletów w godzinie ankietowania w sobotę na punkcie Brzezinka - Wrocław Pracze.</w:t>
        <w:tab/>
        <w:t>45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49. </w:t>
        <w:tab/>
        <w:t>Struktura wykorzystywanych biletów w godzinie ankietowania w niedzielę – całość.</w:t>
        <w:tab/>
        <w:t>45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0. </w:t>
        <w:tab/>
        <w:t>Struktura wykorzystywanych biletów w godzinie ankietowania w niedzielę na punkcie Szewce - Wrocław Świniary.</w:t>
        <w:tab/>
        <w:t>45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1. </w:t>
        <w:tab/>
        <w:t>Struktura wykorzystywanych biletów w godzinie ankietowania w niedzielę na punkcie Smardzów Wrocławski - Wrocław Główny.</w:t>
        <w:tab/>
        <w:t>45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2. </w:t>
        <w:tab/>
        <w:t>Struktura motywacji podróży w godzinie ankietowania w dzień powszedni całość.</w:t>
        <w:tab/>
        <w:t>46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3. </w:t>
        <w:tab/>
        <w:t>Struktura motywacji podróży w godzinie ankietowania w dzień powszedni na punkcie Sułowska.</w:t>
        <w:tab/>
        <w:t>46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4. </w:t>
        <w:tab/>
        <w:t>Struktura motywacji podróży w godzinie ankietowania w dzień powszedni na punkcie al. Jana III Sobieskiego.</w:t>
        <w:tab/>
        <w:t>46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5. </w:t>
        <w:tab/>
        <w:t>Struktura motywacji podróży w godzinie ankietowania w dzień powszedni na punkcie Kiełczowska.</w:t>
        <w:tab/>
        <w:t>46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6. </w:t>
        <w:tab/>
        <w:t>Struktura motywacji podróży w godzinie ankietowania w dzień powszedni na punkcie Strachocińska.</w:t>
        <w:tab/>
        <w:t>46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7. </w:t>
        <w:tab/>
        <w:t>Struktura motywacji podróży w godzinie ankietowania w dzień powszedni na punkcie Opolska.</w:t>
        <w:tab/>
        <w:t>46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8. </w:t>
        <w:tab/>
        <w:t>Struktura motywacji podróży w godzinie ankietowania w dzień powszedni na punkcie Buforowa.</w:t>
        <w:tab/>
        <w:t>46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59. </w:t>
        <w:tab/>
        <w:t>Struktura motywacji podróży w godzinie ankietowania w dzień powszedni na punkcie al. Karkonoska.</w:t>
        <w:tab/>
        <w:t>46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60. </w:t>
        <w:tab/>
        <w:t>Struktura motywacji podróży w godzinie ankietowania w dzień powszedni na punkcie Czekoladowa.</w:t>
        <w:tab/>
        <w:t>46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61. </w:t>
        <w:tab/>
        <w:t>Struktura motywacji podróży w godzinie ankietowania w dzień powszedni na punkcie Mokronoska.</w:t>
        <w:tab/>
        <w:t>46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2.62.</w:t>
        <w:tab/>
        <w:t>Struktura motywacji podróży w godzinie ankietowania w dzień powszedni na punkcie Samotworska.</w:t>
        <w:tab/>
        <w:t>46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63. </w:t>
        <w:tab/>
        <w:t>Struktura motywacji podróży w godzinie ankietowania w dzień powszedni na punkcie Średzka.</w:t>
        <w:tab/>
        <w:t>46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64. </w:t>
        <w:tab/>
        <w:t>Struktura motywacji podróży w godzinie ankietowania w dzień powszedni na punkcie Wilkszyńska.</w:t>
        <w:tab/>
        <w:t>46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2.65.</w:t>
        <w:tab/>
        <w:t>Struktura motywacji podróży w godzinie ankietowania w dzień powszedni na punkcie Pęgowska.</w:t>
        <w:tab/>
        <w:t>47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66. </w:t>
        <w:tab/>
        <w:t>Struktura motywacji podróży w godzinie ankietowania w dzień powszedni na punkcie Kamieńskiego.</w:t>
        <w:tab/>
        <w:t>47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67. </w:t>
        <w:tab/>
        <w:t>Struktura motywacji podróży w godzinie ankietowania w dzień powszedni na punkcie Szewczenki.</w:t>
        <w:tab/>
        <w:t>47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68. </w:t>
        <w:tab/>
        <w:t>Struktura motywacji podróży w godzinie ankietowania w dzień powszedni na punkcie Opatowicka.</w:t>
        <w:tab/>
        <w:t>47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69. </w:t>
        <w:tab/>
        <w:t>Struktura motywacji podróży w godzinie ankietowania w dzień powszedni na punkcie Starodworska.</w:t>
        <w:tab/>
        <w:t>47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0. </w:t>
        <w:tab/>
        <w:t>Struktura motywacji podróży w godzinie ankietowania w dzień powszedni na punkcie Ołtaszyńska.</w:t>
        <w:tab/>
        <w:t>47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1. </w:t>
        <w:tab/>
        <w:t>Struktura motywacji podróży w godzinie ankietowania w dzień powszedni na punkcie Zabrodzka.</w:t>
        <w:tab/>
        <w:t>47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2.72.</w:t>
        <w:tab/>
        <w:t>Struktura motywacji podróży w godzinie ankietowania w dzień powszedni na punkcie Gromadzka.</w:t>
        <w:tab/>
        <w:t>47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3.  </w:t>
        <w:tab/>
        <w:t>Struktura motywacji podróży w godzinie ankietowania w sobotę - całość.</w:t>
        <w:tab/>
        <w:t>47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4. </w:t>
        <w:tab/>
        <w:t>Struktura motywacji podróży w godzinie ankietowania w sobotę na punkcie Sułowska.</w:t>
        <w:tab/>
        <w:t>47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5. </w:t>
        <w:tab/>
        <w:t>Struktura motywacji podróży w godzinie ankietowania w sobotę na punkcie al. Jana III Sobieskiego.</w:t>
        <w:tab/>
        <w:t>48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6. </w:t>
        <w:tab/>
        <w:t>Struktura motywacji podróży w godzinie ankietowania w sobotę na punkcie Kiełczowska.</w:t>
        <w:tab/>
        <w:t>48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7. </w:t>
        <w:tab/>
        <w:t>Struktura motywacji podróży w godzinie ankietowania w sobotę na punkcie Strachocińska.</w:t>
        <w:tab/>
        <w:t>48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8. </w:t>
        <w:tab/>
        <w:t>Struktura motywacji podróży w godzinie ankietowania w sobotę na punkcie Opolska.</w:t>
        <w:tab/>
        <w:t>48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79. </w:t>
        <w:tab/>
        <w:t>Struktura motywacji podróży w godzinie ankietowania w sobotę na punkcie Buforowa.</w:t>
        <w:tab/>
        <w:t>48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0. </w:t>
        <w:tab/>
        <w:t>Struktura motywacji podróży w godzinie ankietowania w sobotę na punkcie al. Karkonoska.</w:t>
        <w:tab/>
        <w:t>48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1. </w:t>
        <w:tab/>
        <w:t>Struktura motywacji podróży w godzinie ankietowania w sobotę na punkcie Czekoladowa.</w:t>
        <w:tab/>
        <w:t>48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2. </w:t>
        <w:tab/>
        <w:t>Struktura motywacji podróży w godzinie ankietowania w sobotę na punkcie Mokronoska.</w:t>
        <w:tab/>
        <w:t>48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3. </w:t>
        <w:tab/>
        <w:t>Struktura motywacji podróży w godzinie ankietowania w sobotę na punkcie Samotworska.</w:t>
        <w:tab/>
        <w:t>48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4. </w:t>
        <w:tab/>
        <w:t>Struktura motywacji podróży w godzinie ankietowania w sobotę na punkcie Średzka.</w:t>
        <w:tab/>
        <w:t>48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5. </w:t>
        <w:tab/>
        <w:t>Struktura motywacji podróży w godzinie ankietowania w sobotę na punkcie Wilkszyńska.</w:t>
        <w:tab/>
        <w:t>49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6. </w:t>
        <w:tab/>
        <w:t>Struktura motywacji podróży w godzinie ankietowania w sobotę na punkcie Pęgowska.</w:t>
        <w:tab/>
        <w:t>49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7. </w:t>
        <w:tab/>
        <w:t>Struktura motywacji podróży w godzinie ankietowania w sobotę na punkcie Kamieńskiego.</w:t>
        <w:tab/>
        <w:t>49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8. </w:t>
        <w:tab/>
        <w:t>Struktura motywacji podróży w godzinie ankietowania w sobotę na punkcie Szewczenki.</w:t>
        <w:tab/>
        <w:t>49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89. </w:t>
        <w:tab/>
        <w:t>Struktura motywacji podróży w godzinie ankietowania w sobotę na punkcie Opatowicka.</w:t>
        <w:tab/>
        <w:t>49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0. </w:t>
        <w:tab/>
        <w:t>Struktura motywacji podróży w godzinie ankietowania w sobotę na punkcie Starodworska.</w:t>
        <w:tab/>
        <w:t>49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1. </w:t>
        <w:tab/>
        <w:t>Struktura motywacji podróży w godzinie ankietowania w sobotę na punkcie Ołtaszyńska.</w:t>
        <w:tab/>
        <w:t>49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2. </w:t>
        <w:tab/>
        <w:t>Struktura motywacji podróży w godzinie ankietowania w sobotę na punkcie Zabrodzka.</w:t>
        <w:tab/>
        <w:t>49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3. </w:t>
        <w:tab/>
        <w:t>Struktura motywacji podróży w godzinie ankietowania w sobotę na punkcie Gromadzka.</w:t>
        <w:tab/>
        <w:t>49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4.  </w:t>
        <w:tab/>
        <w:t>Struktura motywacji podróży w godzinie ankietowania w niedzielę - całość.</w:t>
        <w:tab/>
        <w:t>49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5. </w:t>
        <w:tab/>
        <w:t>Struktura motywacji podróży w godzinie ankietowania w niedzielę na punkcie Sułowska.</w:t>
        <w:tab/>
        <w:t>50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6. </w:t>
        <w:tab/>
        <w:t>Struktura motywacji podróży w godzinie ankietowania w niedzielę na punkcie al. Jana III Sobieskiego.</w:t>
        <w:tab/>
        <w:t>50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7. </w:t>
        <w:tab/>
        <w:t>Struktura motywacji podróży w godzinie ankietowania w niedzielę na punkcie Kiełczowska.</w:t>
        <w:tab/>
        <w:t>50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8. </w:t>
        <w:tab/>
        <w:t>Struktura motywacji podróży w godzinie ankietowania w niedzielę na punkcie Strachocińska.</w:t>
        <w:tab/>
        <w:t>50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99. </w:t>
        <w:tab/>
        <w:t>Struktura motywacji podróży w godzinie ankietowania w niedzielę na punkcie Opolska.</w:t>
        <w:tab/>
        <w:t>50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0. </w:t>
        <w:tab/>
        <w:t>Struktura motywacji podróży w godzinie ankietowania w niedzielę na punkcie Buforowa.</w:t>
        <w:tab/>
        <w:t>50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1. </w:t>
        <w:tab/>
        <w:t>Struktura motywacji podróży w godzinie ankietowania w niedzielę na punkcie al. Karkonoska.</w:t>
        <w:tab/>
        <w:t>50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2. </w:t>
        <w:tab/>
        <w:t>Struktura motywacji podróży w godzinie ankietowania w niedzielę na punkcie Czekoladowa.</w:t>
        <w:tab/>
        <w:t>50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3. </w:t>
        <w:tab/>
        <w:t>Struktura motywacji podróży w godzinie ankietowania w niedzielę na punkcie Mokronoska.</w:t>
        <w:tab/>
        <w:t>50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4. </w:t>
        <w:tab/>
        <w:t>Struktura motywacji podróży w godzinie ankietowania w niedzielę na punkcie Samotworska.</w:t>
        <w:tab/>
        <w:t>50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5. </w:t>
        <w:tab/>
        <w:t>Struktura motywacji podróży w godzinie ankietowania w niedzielę na punkcie Średzka.</w:t>
        <w:tab/>
        <w:t>51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6. </w:t>
        <w:tab/>
        <w:t>Struktura motywacji podróży w godzinie ankietowania w niedzielę na punkcie Wilkszyńska.</w:t>
        <w:tab/>
        <w:t>51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7. </w:t>
        <w:tab/>
        <w:t>Struktura motywacji podróży w godzinie ankietowania w s niedzielę na punkcie Pęgowska.</w:t>
        <w:tab/>
        <w:t>51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8. </w:t>
        <w:tab/>
        <w:t>Struktura motywacji podróży w godzinie ankietowania w niedzielę na punkcie Kamieńskiego.</w:t>
        <w:tab/>
        <w:t>51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09. </w:t>
        <w:tab/>
        <w:t>Struktura motywacji podróży w godzinie ankietowania w niedzielę na punkcie Szewczenki.</w:t>
        <w:tab/>
        <w:t>51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0. </w:t>
        <w:tab/>
        <w:t>Struktura motywacji podróży w godzinie ankietowania w niedzielę na punkcie Opatowicka.</w:t>
        <w:tab/>
        <w:t>51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1. </w:t>
        <w:tab/>
        <w:t>Struktura motywacji podróży w godzinie ankietowania w niedzielę na punkcie Starodworska.</w:t>
        <w:tab/>
        <w:t>51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2. </w:t>
        <w:tab/>
        <w:t>Struktura motywacji podróży w godzinie ankietowania w niedzielę na punkcie Ołtaszyńska.</w:t>
        <w:tab/>
        <w:t>51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3. </w:t>
        <w:tab/>
        <w:t>Struktura motywacji podróży w godzinie ankietowania w niedzielę na punkcie Zabrodzka.</w:t>
        <w:tab/>
        <w:t>51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4. </w:t>
        <w:tab/>
        <w:t>Struktura motywacji podróży w godzinie ankietowania w niedzielę na Gromadzka.</w:t>
        <w:tab/>
        <w:t>51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5. </w:t>
        <w:tab/>
        <w:t>Struktura częstotliwości podróży w godzinie ankietowania w dzień powszedni - całość.</w:t>
        <w:tab/>
        <w:t>52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6. </w:t>
        <w:tab/>
        <w:t>Struktura częstotliwości podróży w godzinie ankietowania w dzień powszedni na punkcie Sułowska.</w:t>
        <w:tab/>
        <w:t>52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7. </w:t>
        <w:tab/>
        <w:t>Struktura częstotliwości podróży w godzinie ankietowania w dzień powszedni na punkcie al. Jana III Sobieskiego.</w:t>
        <w:tab/>
        <w:t>52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8. </w:t>
        <w:tab/>
        <w:t>Struktura częstotliwości podróży w godzinie ankietowania w dzień powszedni na punkcie Kiełczowska.</w:t>
        <w:tab/>
        <w:t>52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19. </w:t>
        <w:tab/>
        <w:t>Struktura częstotliwości podróży w godzinie ankietowania w dzień powszedni na punkcie Strachocińska.</w:t>
        <w:tab/>
        <w:t>52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0. </w:t>
        <w:tab/>
        <w:t>Struktura częstotliwości podróży w godzinie ankietowania w dzień powszedni na punkcie Opolska.</w:t>
        <w:tab/>
        <w:t>52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1. </w:t>
        <w:tab/>
        <w:t>Struktura częstotliwości podróży w godzinie ankietowania w dzień powszedni na punkcie Buforowa.</w:t>
        <w:tab/>
        <w:t>52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2. </w:t>
        <w:tab/>
        <w:t>Struktura częstotliwości podróży w godzinie ankietowania w dzień powszedni na punkcie al. Karkonoska.</w:t>
        <w:tab/>
        <w:t>52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3. </w:t>
        <w:tab/>
        <w:t>Struktura częstotliwości podróży w godzinie ankietowania w dzień powszedni na punkcie Czekoladowa.</w:t>
        <w:tab/>
        <w:t>52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4. </w:t>
        <w:tab/>
        <w:t>Struktura częstotliwości podróży w godzinie ankietowania w dzień powszedni na punkcie Mokronoska.</w:t>
        <w:tab/>
        <w:t>52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5. </w:t>
        <w:tab/>
        <w:t>Struktura częstotliwości podróży w godzinie ankietowania w dzień powszedni na punkcie Samotworska</w:t>
        <w:tab/>
        <w:t>52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6. </w:t>
        <w:tab/>
        <w:t>Struktura częstotliwości podróży w godzinie ankietowania w dzień powszedni na punkcie Średzka.</w:t>
        <w:tab/>
        <w:t>52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7. </w:t>
        <w:tab/>
        <w:t>Struktura częstotliwości podróży w godzinie ankietowania w dzień powszedni na punkcie Wilkszyńska.</w:t>
        <w:tab/>
        <w:t>52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8. </w:t>
        <w:tab/>
        <w:t>Struktura częstotliwości podróży w godzinie ankietowania w dzień powszedni na punkcie Pęgowska</w:t>
        <w:tab/>
        <w:t>52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29. </w:t>
        <w:tab/>
        <w:t>Struktura częstotliwości podróży w godzinie ankietowania w dzień powszedni na punkcie Kamieńskiego.</w:t>
        <w:tab/>
        <w:t>52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0. </w:t>
        <w:tab/>
        <w:t>Struktura częstotliwości podróży w godzinie ankietowania w dzień powszedni na punkcie Szewczenki.</w:t>
        <w:tab/>
        <w:t>52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1. </w:t>
        <w:tab/>
        <w:t>Struktura częstotliwości podróży w godzinie ankietowania w dzień powszedni na punkcie Opatowicka.</w:t>
        <w:tab/>
        <w:t>52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2. </w:t>
        <w:tab/>
        <w:t>Struktura częstotliwości podróży w godzinie ankietowania w dzień powszedni na punkcie Starodworska.</w:t>
        <w:tab/>
        <w:t>52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3. </w:t>
        <w:tab/>
        <w:t>Struktura częstotliwości podróży w godzinie ankietowania w dzień powszedni na punkcie Ołtaszyńska.</w:t>
        <w:tab/>
        <w:t>53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4. </w:t>
        <w:tab/>
        <w:t>Struktura częstotliwości podróży w godzinie ankietowania w dzień powszedni na punkcie Zabrodzka.</w:t>
        <w:tab/>
        <w:t>53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5. </w:t>
        <w:tab/>
        <w:t>Struktura częstotliwości podróży w godzinie ankietowania w dzień powszedni na punkcie Gromadzka.</w:t>
        <w:tab/>
        <w:t>53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/>
      </w:pPr>
      <w:r>
        <w:rPr>
          <w:rFonts w:cs="Arial" w:ascii="Arial" w:hAnsi="Arial"/>
          <w:sz w:val="20"/>
        </w:rPr>
        <w:t xml:space="preserve">tab. 2.136. </w:t>
        <w:tab/>
        <w:t>Struktura częstotliwości podróży w godzinie ankietowania w sobotę – całość.</w:t>
        <w:tab/>
        <w:t>53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7. </w:t>
        <w:tab/>
        <w:t>Struktura częstotliwości podróży w godzinie ankietowania w sobotę na punkcie Sułowska.</w:t>
        <w:tab/>
        <w:t>53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8. </w:t>
        <w:tab/>
        <w:t>Struktura częstotliwości podróży w godzinie ankietowania w sobotę na punkcie al. Jana III Sobieskiego.</w:t>
        <w:tab/>
        <w:t>53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39. </w:t>
        <w:tab/>
        <w:t>Struktura częstotliwości podróży w godzinie ankietowania w sobotę na punkcie Kiełczowska.</w:t>
        <w:tab/>
        <w:t>53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0. </w:t>
        <w:tab/>
        <w:t>Struktura częstotliwości podróży w godzinie ankietowania w sobotę na punkcie Strachocińska.</w:t>
        <w:tab/>
        <w:t>53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1. </w:t>
        <w:tab/>
        <w:t>Struktura częstotliwości podróży w godzinie ankietowania w sobotę na punkcie Opolska.</w:t>
        <w:tab/>
        <w:t>53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/>
      </w:pPr>
      <w:r>
        <w:rPr>
          <w:rFonts w:cs="Arial" w:ascii="Arial" w:hAnsi="Arial"/>
          <w:sz w:val="20"/>
        </w:rPr>
        <w:t xml:space="preserve">tab. 2.142. </w:t>
        <w:tab/>
        <w:t>Struktura częstotliwości podróży w godzinie ankietowania w sobotę na punkcie Buforowa</w:t>
      </w:r>
      <w:r>
        <w:rPr>
          <w:rFonts w:cs="Arial" w:ascii="Arial" w:hAnsi="Arial"/>
          <w:sz w:val="20"/>
          <w:lang w:val="en-US" w:eastAsia="en-US"/>
        </w:rPr>
        <w:t>.</w:t>
        <w:tab/>
        <w:t>53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3. </w:t>
        <w:tab/>
        <w:t>Struktura częstotliwości podróży w godzinie ankietowania w sobotę na punkcie al. Karkonoska.</w:t>
        <w:tab/>
        <w:t>53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4. </w:t>
        <w:tab/>
        <w:t>Struktura częstotliwości podróży w godzinie ankietowania w sobotę na punkcie Czekoladowa.</w:t>
        <w:tab/>
        <w:t>53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5. </w:t>
        <w:tab/>
        <w:t>Struktura częstotliwości podróży w godzinie ankietowania w sobotę na punkcie Mokronoska.</w:t>
        <w:tab/>
        <w:t>53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6. </w:t>
        <w:tab/>
        <w:t>Struktura częstotliwości podróży w godzinie ankietowania w sobotę na punkcie Samotworska.</w:t>
        <w:tab/>
        <w:t>53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7. </w:t>
        <w:tab/>
        <w:t>Struktura częstotliwości podróży w godzinie ankietowania w sobotę na punkcie Średzka.</w:t>
        <w:tab/>
        <w:t>53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8. </w:t>
        <w:tab/>
        <w:t>Struktura częstotliwości podróży w godzinie ankietowania w sobotę na punkcie Wilkszyńska.</w:t>
        <w:tab/>
        <w:t>53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49. </w:t>
        <w:tab/>
        <w:t>Struktura częstotliwości podróży w godzinie ankietowania w sobotę na punkcie Pęgowska.</w:t>
        <w:tab/>
        <w:t>53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2.150.</w:t>
        <w:tab/>
        <w:t>Struktura częstotliwości podróży w godzinie ankietowania w sobotę na punkcie Kamieńskiego.</w:t>
        <w:tab/>
        <w:t>53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1. </w:t>
        <w:tab/>
        <w:t>Struktura częstotliwości podróży w godzinie ankietowania w sobotę na punkcie Szewczenki.</w:t>
        <w:tab/>
        <w:t>53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2. </w:t>
        <w:tab/>
        <w:t>Struktura częstotliwości podróży w godzinie ankietowania w sobotę na punkcie Opatowicka</w:t>
        <w:tab/>
        <w:t>53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3. </w:t>
        <w:tab/>
        <w:t>Struktura częstotliwości podróży w godzinie ankietowania w sobotę na punkcie Starodworska.</w:t>
        <w:tab/>
        <w:t>54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4. </w:t>
        <w:tab/>
        <w:t>Struktura częstotliwości podróży w godzinie ankietowania w sobotę na punkcie Ołtaszyńska.</w:t>
        <w:tab/>
        <w:t>54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5. </w:t>
        <w:tab/>
        <w:t>Struktura częstotliwości podróży w godzinie ankietowania w sobotę na punkcie Zabrodzka.</w:t>
        <w:tab/>
        <w:t>54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6. </w:t>
        <w:tab/>
        <w:t>Struktura częstotliwości podróży w godzinie ankietowania w sobotę na punkcie Gromadzka.</w:t>
        <w:tab/>
        <w:t>541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7. </w:t>
        <w:tab/>
        <w:t>Struktura częstotliwości podróży w godzinie ankietowania w niedzielę - całość.</w:t>
        <w:tab/>
        <w:t>54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8. </w:t>
        <w:tab/>
        <w:t>Struktura częstotliwości podróży w godzinie ankietowania w niedzielę na punkcie Sułowska.</w:t>
        <w:tab/>
        <w:t>542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59. </w:t>
        <w:tab/>
        <w:t>Struktura częstotliwości podróży w godzinie ankietowania w niedzielę na punkcie al. Jana III Sobieskiego.</w:t>
        <w:tab/>
        <w:t>54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0. </w:t>
        <w:tab/>
        <w:t>Struktura częstotliwości podróży w godzinie ankietowania w niedzielę na punkcie Kiełczowska.</w:t>
        <w:tab/>
        <w:t>543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1. </w:t>
        <w:tab/>
        <w:t>Struktura częstotliwości podróży w godzinie ankietowania w niedzielę na punkcie Strachocińska.</w:t>
        <w:tab/>
        <w:t>54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2. </w:t>
        <w:tab/>
        <w:t>Struktura częstotliwości podróży w godzinie ankietowania w niedzielę na punkcie Opolska.</w:t>
        <w:tab/>
        <w:t>544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3. </w:t>
        <w:tab/>
        <w:t>Struktura częstotliwości podróży w godzinie ankietowania w niedzielę na punkcie Buforowa.</w:t>
        <w:tab/>
        <w:t>54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4. </w:t>
        <w:tab/>
        <w:t>Struktura częstotliwości podróży w godzinie ankietowania w niedzielę na punkcie al. Karkonoska.</w:t>
        <w:tab/>
        <w:t>545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5. </w:t>
        <w:tab/>
        <w:t>Struktura częstotliwości podróży w godzinie ankietowania w niedzielę na punkcie Czekoladowa.</w:t>
        <w:tab/>
        <w:t>54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6. </w:t>
        <w:tab/>
        <w:t>Struktura częstotliwości podróży w godzinie ankietowania w niedzielę na punkcie Mokronoska.</w:t>
        <w:tab/>
        <w:t>546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7. </w:t>
        <w:tab/>
        <w:t>Struktura częstotliwości podróży w godzinie ankietowania w niedzielę na punkcie Samotworska.</w:t>
        <w:tab/>
        <w:t>54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8. </w:t>
        <w:tab/>
        <w:t>Struktura częstotliwości podróży w godzinie ankietowania w niedzielę na punkcie Średzka.</w:t>
        <w:tab/>
        <w:t>547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69. </w:t>
        <w:tab/>
        <w:t>Struktura częstotliwości podróży w godzinie ankietowania w niedzielę na punkcie Wilkszyńska.</w:t>
        <w:tab/>
        <w:t>54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70. </w:t>
        <w:tab/>
        <w:t>Struktura częstotliwości podróży w godzinie ankietowania w niedzielę na punkcie Pęgowska.</w:t>
        <w:tab/>
        <w:t>548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71. </w:t>
        <w:tab/>
        <w:t>Struktura częstotliwości podróży w godzinie ankietowania w niedzielę na punkcie Kamieńskiego.</w:t>
        <w:tab/>
        <w:t>54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72. </w:t>
        <w:tab/>
        <w:t>Struktura częstotliwości podróży w godzinie ankietowania w niedzielę na punkcie Szewczenki.</w:t>
        <w:tab/>
        <w:t>549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73. </w:t>
        <w:tab/>
        <w:t>Struktura częstotliwości podróży w godzinie ankietowania w niedzielę na punkcie Opatowicka.</w:t>
        <w:tab/>
        <w:t>55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74. </w:t>
        <w:tab/>
        <w:t>Struktura częstotliwości podróży w godzinie ankietowania w niedzielę na punkcie Starodworska.</w:t>
        <w:tab/>
        <w:t>550</w:t>
      </w:r>
    </w:p>
    <w:p>
      <w:pPr>
        <w:pStyle w:val="Normal"/>
        <w:tabs>
          <w:tab w:val="clear" w:pos="709"/>
          <w:tab w:val="right" w:pos="8789" w:leader="dot"/>
        </w:tabs>
        <w:ind w:left="1680" w:right="106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75. </w:t>
        <w:tab/>
        <w:t>Struktura częstotliwości podróży w godzinie ankietowania w niedzielę na punkcie Ołtaszyńska.</w:t>
        <w:tab/>
        <w:t>551</w:t>
      </w:r>
    </w:p>
    <w:p>
      <w:pPr>
        <w:pStyle w:val="Normal"/>
        <w:tabs>
          <w:tab w:val="clear" w:pos="709"/>
          <w:tab w:val="right" w:pos="8789" w:leader="dot"/>
        </w:tabs>
        <w:ind w:left="1680" w:right="142" w:hanging="1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. 2.176. </w:t>
        <w:tab/>
        <w:t>Struktura częstotliwości podróży w godzinie ankietowania w niedzielę na punkcie Zabrodzka.</w:t>
        <w:tab/>
        <w:t>551</w:t>
      </w:r>
    </w:p>
    <w:p>
      <w:pPr>
        <w:pStyle w:val="Normal"/>
        <w:tabs>
          <w:tab w:val="clear" w:pos="709"/>
          <w:tab w:val="right" w:pos="8789" w:leader="dot"/>
        </w:tabs>
        <w:ind w:left="1680" w:right="142" w:hanging="168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tab. 2.177. </w:t>
        <w:tab/>
        <w:t>Struktura częstotliwości podróży w godzinie ankietowania w niedzielę na punkcie Gromadzka.</w:t>
        <w:tab/>
        <w:t>552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/>
      </w:pPr>
      <w:r>
        <w:rPr>
          <w:rFonts w:cs="Arial" w:ascii="Arial" w:hAnsi="Arial"/>
          <w:sz w:val="20"/>
          <w:szCs w:val="20"/>
        </w:rPr>
        <w:t>tab. 2.178.</w:t>
        <w:tab/>
        <w:t>Struktura częstotliwości podróży w godzinie ankietowania w dzień powszedni – całość</w:t>
        <w:tab/>
        <w:t>552</w:t>
        <w:tab/>
        <w:tab/>
        <w:tab/>
        <w:tab/>
        <w:tab/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/>
      </w:pPr>
      <w:r>
        <w:rPr>
          <w:rFonts w:cs="Arial" w:ascii="Arial" w:hAnsi="Arial"/>
          <w:sz w:val="20"/>
          <w:szCs w:val="20"/>
        </w:rPr>
        <w:t>tab. 2.179.</w:t>
        <w:tab/>
        <w:t>Struktura wykorzystywanych biletów w godzinie ankietowania w dzień powszedni na punkcie Sułowska.</w:t>
        <w:tab/>
        <w:t>553</w:t>
        <w:tab/>
        <w:tab/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80. </w:t>
        <w:tab/>
        <w:t>Struktura wykorzystywanych biletów w godzinie ankietowania w dzień powszedni na punkcie al. Jana III Sobieskiego.</w:t>
        <w:tab/>
        <w:t>554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. 2.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._2.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81. </w:t>
        <w:tab/>
        <w:t>Struktura wykorzystywanych biletów w godzinie ankietowania w dzień powszedni na punkcie Kiełczowska</w:t>
      </w:r>
      <w:r>
        <w:rPr>
          <w:rFonts w:cs="Arial" w:ascii="Arial" w:hAnsi="Arial"/>
          <w:sz w:val="20"/>
          <w:szCs w:val="20"/>
          <w:lang w:val="en-US" w:eastAsia="en-US"/>
        </w:rPr>
        <w:t>.</w:t>
        <w:tab/>
        <w:t>554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82. </w:t>
        <w:tab/>
        <w:t>Struktura wykorzystywanych biletów w godzinie ankietowania w dzień powszedni na punkcie Strachocińska.</w:t>
        <w:tab/>
        <w:t>555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83. </w:t>
        <w:tab/>
        <w:t>Struktura wykorzystywanych biletów w godzinie ankietowania w dzień powszedni na punkcie Opolska.</w:t>
        <w:tab/>
        <w:t>556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84. </w:t>
        <w:tab/>
        <w:t>Struktura wykorzystywanych biletów w godzinie ankietowania w dzień powszedni na punkcie Buforowa.</w:t>
        <w:tab/>
        <w:t>556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85. </w:t>
        <w:tab/>
        <w:t>Struktura wykorzystywanych biletów w godzinie ankietowania w dzień powszedni na punkcie al. Karkonoska.</w:t>
        <w:tab/>
        <w:t>557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86. </w:t>
        <w:tab/>
        <w:t>Struktura wykorzystywanych biletów w godzinie ankietowania w dzień powszedni na punkcie Czekoladowa.</w:t>
        <w:tab/>
        <w:t>558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87. </w:t>
        <w:tab/>
        <w:t>Struktura wykorzystywanych biletów w godzinie ankietowania w dzień powszedni na punkcie Mokronoska.</w:t>
        <w:tab/>
        <w:t>558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88. </w:t>
        <w:tab/>
        <w:t>Struktura wykorzystywanych biletów w godzinie ankietowania w dzień powszedni na punkcie Samotworska.</w:t>
        <w:tab/>
        <w:t>559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/>
      </w:pPr>
      <w:r>
        <w:rPr>
          <w:rFonts w:cs="Arial" w:ascii="Arial" w:hAnsi="Arial"/>
          <w:sz w:val="20"/>
          <w:szCs w:val="20"/>
        </w:rPr>
        <w:t xml:space="preserve">tab. 2.189. </w:t>
        <w:tab/>
        <w:t>Struktura wykorzystywanych biletów w godzinie ankietowania w dzień powszedni na punkcie Średzka</w:t>
        <w:tab/>
        <w:t>560</w:t>
        <w:tab/>
        <w:tab/>
        <w:tab/>
        <w:tab/>
        <w:tab/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90. </w:t>
        <w:tab/>
        <w:t>Struktura wykorzystywanych biletów w godzinie ankietowania w dzień powszedni na punkcie Wilkszyńska.</w:t>
        <w:tab/>
        <w:t>560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91. </w:t>
        <w:tab/>
        <w:t>Struktura wykorzystywanych biletów w godzinie ankietowania w dzień powszedni na punkcie Pęgowska.</w:t>
        <w:tab/>
        <w:t>561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92. </w:t>
        <w:tab/>
        <w:t>Struktura wykorzystywanych biletów w godzinie ankietowania w dzień powszedni na punkcie Kamieńskiego.</w:t>
        <w:tab/>
        <w:t>562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. 2.193.</w:t>
        <w:tab/>
        <w:t xml:space="preserve"> Struktura wykorzystywanych biletów w godzinie ankietowania w dzień powszedni na punkcie Szewczenki.</w:t>
        <w:tab/>
        <w:t>562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94. </w:t>
        <w:tab/>
        <w:t>Struktura wykorzystywanych biletów w godzinie ankietowania w dzień powszedni na punkcie Opatowicka.</w:t>
        <w:tab/>
        <w:t>563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95. </w:t>
        <w:tab/>
        <w:t>Struktura wykorzystywanych biletów w godzinie ankietowania w dzień powszedni na punkcie Starodworska.</w:t>
        <w:tab/>
        <w:t>564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96. </w:t>
        <w:tab/>
        <w:t>Struktura wykorzystywanych biletów w godzinie ankietowania w dzień powszedni na punkcie Ołtaszyńska.</w:t>
        <w:tab/>
        <w:t>564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97. </w:t>
        <w:tab/>
        <w:t>Struktura wykorzystywanych biletów w godzinie ankietowania w dzień powszedni na punkcie Zabrodzka.</w:t>
        <w:tab/>
        <w:t>565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98. </w:t>
        <w:tab/>
        <w:t>Struktura wykorzystywanych biletów w godzinie ankietowania w dzień powszedni na punkcie Gromadzka.</w:t>
        <w:tab/>
        <w:t>566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199. </w:t>
        <w:tab/>
        <w:t>Struktura częstotliwości podróży w godzinie ankietowania w sobotę – całość.</w:t>
        <w:tab/>
        <w:t>566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0. </w:t>
        <w:tab/>
        <w:t>Struktura wykorzystywanych biletów w godzinie ankietowania w sobotę na punkcie Sułowska.</w:t>
        <w:tab/>
        <w:t>567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1. </w:t>
        <w:tab/>
        <w:t>Struktura wykorzystywanych biletów w godzinie ankietowania w sobotę na punkcie al. Jana III Sobieskiego.</w:t>
        <w:tab/>
        <w:t>568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2. </w:t>
        <w:tab/>
        <w:t>Struktura wykorzystywanych biletów w godzinie ankietowania w sobotę na punkcie Kiełczowska.</w:t>
        <w:tab/>
        <w:t>568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3. </w:t>
        <w:tab/>
        <w:t>Struktura wykorzystywanych biletów w godzinie ankietowania w sobotę na punkcie Strachocińska.</w:t>
        <w:tab/>
        <w:t>569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4. </w:t>
        <w:tab/>
        <w:t>Struktura wykorzystywanych biletów w godzinie ankietowania w sobotę na punkcie Opolska.</w:t>
        <w:tab/>
        <w:t>570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5. </w:t>
        <w:tab/>
        <w:t>Struktura wykorzystywanych biletów w godzinie ankietowania w sobotę na punkcie Buforowa.</w:t>
        <w:tab/>
        <w:t>570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6. </w:t>
        <w:tab/>
        <w:t>Struktura wykorzystywanych biletów w godzinie ankietowania w sobotę na punkcie al. Karkonoska.</w:t>
        <w:tab/>
        <w:t>571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7. </w:t>
        <w:tab/>
        <w:t>Struktura wykorzystywanych biletów w godzinie ankietowania w sobotę na punkcie Czekoladowa.</w:t>
        <w:tab/>
        <w:t>572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8. </w:t>
        <w:tab/>
        <w:t>Struktura wykorzystywanych biletów w godzinie ankietowania w sobotę na punkcie Mokronoska.</w:t>
        <w:tab/>
        <w:t>572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09. </w:t>
        <w:tab/>
        <w:t>Struktura wykorzystywanych biletów w godzinie ankietowania w sobotę na punkcie Samotworska.</w:t>
        <w:tab/>
        <w:t>573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10. </w:t>
        <w:tab/>
        <w:t>Struktura wykorzystywanych biletów w godzinie ankietowania w sobotę na punkcie Średzka.</w:t>
        <w:tab/>
        <w:t>574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11. </w:t>
        <w:tab/>
        <w:t>Struktura wykorzystywanych biletów w godzinie ankietowania w sobotę na punkcie Wilkszyńska.</w:t>
        <w:tab/>
        <w:t>574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12. </w:t>
        <w:tab/>
        <w:t>Struktura wykorzystywanych biletów w godzinie ankietowania w sobotę na punkcie Pęgowska.</w:t>
        <w:tab/>
        <w:t>575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13. </w:t>
        <w:tab/>
        <w:t>Struktura wykorzystywanych biletów w godzinie ankietowania w sobotę na punkcie Kamieńskiego.</w:t>
        <w:tab/>
        <w:t>576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14. </w:t>
        <w:tab/>
        <w:t>Struktura wykorzystywanych biletów w godzinie ankietowania w sobotę na punkcie Szewczenki</w:t>
        <w:tab/>
        <w:t>576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15. </w:t>
        <w:tab/>
        <w:t>Struktura wykorzystywanych biletów w godzinie ankietowania w sobotę na punkcie Opatowicka.</w:t>
        <w:tab/>
        <w:t>577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. 2.216.</w:t>
        <w:tab/>
        <w:t>Struktura wykorzystywanych biletów w godzinie ankietowania w sobotę na punkcie Starodworska.</w:t>
        <w:tab/>
        <w:t>578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17. </w:t>
        <w:tab/>
        <w:t>Struktura wykorzystywanych biletów w godzinie ankietowania w sobotę na punkcie Ołtaszyńska.</w:t>
        <w:tab/>
        <w:t>578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18. </w:t>
        <w:tab/>
        <w:t>Struktura wykorzystywanych biletów w godzinie ankietowania w sobotę na punkcie Zabrodzka.</w:t>
        <w:tab/>
        <w:t>579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19. </w:t>
        <w:tab/>
        <w:t>Struktura wykorzystywanych biletów w godzinie ankietowania w sobotę na punkcie Gromadzka.</w:t>
        <w:tab/>
        <w:t>580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20. </w:t>
        <w:tab/>
        <w:t>Struktura wykorzystywanych biletów w godzinie ankietowania w niedzielę - całość.</w:t>
        <w:tab/>
        <w:t>580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21. </w:t>
        <w:tab/>
        <w:t>Struktura wykorzystywanych biletów w godzinie ankietowania w niedzielę na punkcie Sułowska.</w:t>
        <w:tab/>
        <w:t>581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22. </w:t>
        <w:tab/>
        <w:t>Struktura wykorzystywanych biletów w godzinie ankietowania w niedzielę na punkcie al. Jana III Sobieskiego.</w:t>
        <w:tab/>
        <w:t>582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23. </w:t>
        <w:tab/>
        <w:t>Struktura wykorzystywanych biletów w godzinie ankietowania w niedzielę na punkcie Kiełczowska.</w:t>
        <w:tab/>
        <w:t>582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24. </w:t>
        <w:tab/>
        <w:t>Struktura wykorzystywanych biletów w godzinie ankietowania w niedzielę na punkcie Strachocińska.</w:t>
        <w:tab/>
        <w:t>583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25. </w:t>
        <w:tab/>
        <w:t>Struktura wykorzystywanych biletów w godzinie ankietowania w niedzielę na punkcie Opolska.</w:t>
        <w:tab/>
        <w:t>584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26. </w:t>
        <w:tab/>
        <w:t>Struktura wykorzystywanych biletów w godzinie ankietowania w niedzielę na punkcie Buforowa.</w:t>
        <w:tab/>
        <w:t>584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27. </w:t>
        <w:tab/>
        <w:t>Struktura wykorzystywanych biletów w godzinie ankietowania w niedzielę na punkcie al. Karkonoska.</w:t>
        <w:tab/>
        <w:t>585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28. </w:t>
        <w:tab/>
        <w:t>Struktura wykorzystywanych biletów w godzinie ankietowania w niedzielę na punkcie Czekoladowa.</w:t>
        <w:tab/>
        <w:t>586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/>
      </w:pPr>
      <w:r>
        <w:rPr>
          <w:rFonts w:cs="Arial" w:ascii="Arial" w:hAnsi="Arial"/>
          <w:sz w:val="20"/>
          <w:szCs w:val="20"/>
        </w:rPr>
        <w:t>tab. 2.229.</w:t>
        <w:tab/>
        <w:t>Struktura wykorzystywanych biletów w godzinie ankietowania w niedzielę na punkcie Mokronoska.</w:t>
        <w:tab/>
        <w:t>586</w:t>
        <w:tab/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30. </w:t>
        <w:tab/>
        <w:t>Struktura wykorzystywanych biletów w godzinie ankietowania w niedzielę na punkcie Samotworska.</w:t>
        <w:tab/>
        <w:t>587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31. </w:t>
        <w:tab/>
        <w:t>Struktura wykorzystywanych biletów w godzinie ankietowania w niedzielę na punkcie Średzka.</w:t>
        <w:tab/>
        <w:t>588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32. </w:t>
        <w:tab/>
        <w:t>Struktura wykorzystywanych biletów w godzinie ankietowania w niedzielę na punkcie Wilkszyńska.</w:t>
        <w:tab/>
        <w:t>588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33. </w:t>
        <w:tab/>
        <w:t>Struktura wykorzystywanych biletów w godzinie ankietowania w niedzielę na punkcie Pęgowska.</w:t>
        <w:tab/>
        <w:t>589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34. </w:t>
        <w:tab/>
        <w:t>Struktura wykorzystywanych biletów w godzinie ankietowania w niedzielę na punkcie Kamieńskiego.</w:t>
        <w:tab/>
        <w:t>590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35. </w:t>
        <w:tab/>
        <w:t>Struktura wykorzystywanych biletów w godzinie ankietowania w niedzielę na punkcie Szewczenki.</w:t>
        <w:tab/>
        <w:t>590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36. </w:t>
        <w:tab/>
        <w:t>Struktura wykorzystywanych biletów w godzinie ankietowania w niedzielę na punkcie Opatowicka.</w:t>
        <w:tab/>
        <w:t>591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37. </w:t>
        <w:tab/>
        <w:t>Struktura wykorzystywanych biletów w godzinie ankietowania w niedzielę na punkcie Starodworska.</w:t>
        <w:tab/>
        <w:t>592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. 2.238.</w:t>
        <w:tab/>
        <w:t>Struktura wykorzystywanych biletów w godzinie ankietowania w niedzielę na punkcie Ołtaszyńska.</w:t>
        <w:tab/>
        <w:t>592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39. </w:t>
        <w:tab/>
        <w:t>Struktura wykorzystywanych biletów w godzinie ankietowania w niedzielę na punkcie Zabrodzka.</w:t>
        <w:tab/>
        <w:t>593</w:t>
      </w:r>
    </w:p>
    <w:p>
      <w:pPr>
        <w:pStyle w:val="Normal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2.240. </w:t>
        <w:tab/>
        <w:t>Struktura wykorzystywanych biletów w godzinie ankietowania w niedzielę na punkcie Gromadzka.</w:t>
        <w:tab/>
        <w:t>594</w:t>
      </w:r>
    </w:p>
    <w:p>
      <w:pPr>
        <w:pStyle w:val="Bezodstpw"/>
        <w:tabs>
          <w:tab w:val="clear" w:pos="709"/>
          <w:tab w:val="right" w:pos="8789" w:leader="dot"/>
        </w:tabs>
        <w:ind w:left="1701" w:right="142" w:hanging="1701"/>
        <w:rPr/>
      </w:pPr>
      <w:r>
        <w:rPr>
          <w:rFonts w:cs="Arial" w:ascii="Arial" w:hAnsi="Arial"/>
          <w:sz w:val="20"/>
          <w:szCs w:val="20"/>
        </w:rPr>
        <w:t>tab. 3.1.</w:t>
        <w:tab/>
        <w:t>Liczba pasażerów korzystających z dworców</w:t>
        <w:tab/>
        <w:t>596</w:t>
        <w:tab/>
      </w:r>
    </w:p>
    <w:p>
      <w:pPr>
        <w:pStyle w:val="Bezodstpw"/>
        <w:tabs>
          <w:tab w:val="clear" w:pos="709"/>
          <w:tab w:val="righ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. 3.2. </w:t>
        <w:tab/>
        <w:t>Ranking liczby pasażerów korzystających z dworców.</w:t>
        <w:tab/>
        <w:t>597</w:t>
      </w:r>
    </w:p>
    <w:p>
      <w:pPr>
        <w:pStyle w:val="Bezodstpw"/>
        <w:tabs>
          <w:tab w:val="clear" w:pos="709"/>
          <w:tab w:val="left" w:pos="8789" w:leader="dot"/>
        </w:tabs>
        <w:ind w:left="1701" w:right="142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9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tabs>
        <w:tab w:val="clear" w:pos="709"/>
        <w:tab w:val="left" w:pos="57" w:leader="none"/>
      </w:tabs>
      <w:autoSpaceDE w:val="false"/>
      <w:ind w:left="1260" w:hanging="1260"/>
    </w:pPr>
    <w:rPr>
      <w:rFonts w:ascii="Arial" w:hAnsi="Arial" w:cs="Arial"/>
      <w:sz w:val="20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2340" w:hanging="2340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2340" w:hanging="2340"/>
    </w:pPr>
    <w:rPr>
      <w:rFonts w:ascii="Arial" w:hAnsi="Arial" w:cs="Arial"/>
      <w:sz w:val="20"/>
      <w:szCs w:val="22"/>
    </w:rPr>
  </w:style>
  <w:style w:type="paragraph" w:styleId="Legenda">
    <w:name w:val="Legenda"/>
    <w:basedOn w:val="Normal"/>
    <w:next w:val="Normal"/>
    <w:qFormat/>
    <w:pPr>
      <w:keepNext w:val="true"/>
      <w:spacing w:before="120" w:after="120"/>
      <w:ind w:left="1680" w:hanging="1680"/>
    </w:pPr>
    <w:rPr>
      <w:rFonts w:ascii="Arial" w:hAnsi="Arial" w:eastAsia="Calibri" w:cs="Arial"/>
      <w:bCs/>
      <w:sz w:val="22"/>
      <w:szCs w:val="20"/>
    </w:rPr>
  </w:style>
  <w:style w:type="paragraph" w:styleId="Tekstblokowy">
    <w:name w:val="Tekst blokowy"/>
    <w:basedOn w:val="Normal"/>
    <w:qFormat/>
    <w:pPr>
      <w:tabs>
        <w:tab w:val="clear" w:pos="709"/>
        <w:tab w:val="right" w:pos="8789" w:leader="dot"/>
      </w:tabs>
      <w:ind w:left="1701" w:right="-164" w:hanging="1701"/>
    </w:pPr>
    <w:rPr>
      <w:rFonts w:ascii="Arial" w:hAnsi="Arial" w:cs="Arial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360"/>
      <w:ind w:left="851" w:hanging="993"/>
    </w:pPr>
    <w:rPr>
      <w:rFonts w:ascii="Arial" w:hAnsi="Arial" w:cs="Arial"/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03:00Z</dcterms:created>
  <dc:creator>BIT</dc:creator>
  <dc:description/>
  <cp:keywords/>
  <dc:language>en-US</dc:language>
  <cp:lastModifiedBy>dc</cp:lastModifiedBy>
  <cp:lastPrinted>2011-01-19T11:36:00Z</cp:lastPrinted>
  <dcterms:modified xsi:type="dcterms:W3CDTF">2011-01-19T12:24:00Z</dcterms:modified>
  <cp:revision>17</cp:revision>
  <dc:subject/>
  <dc:title>Spis rysunków:</dc:title>
</cp:coreProperties>
</file>